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ектира – Бајке Х. К. Андерсена (други час)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правила и карактеристика везаних за сажето преприч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зражавања и састављања лепих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важности сажетог преприч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878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почетку часа наставник проверава да ли сви ученици имају урађен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кометарисање домаћег зада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Један по један ученик чита свој рад. Ђаци коментаришу прочитани задатак. Наставник инсистира на прецизном, јасном и аргументованом коментару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једно изводе закључке о томе како треба да изгледа добро сажето препричав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олико остане времена ученици могу да илуструју неке сцене из бајке коју су препричали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7:00Z</dcterms:created>
  <dc:creator>user</dc:creator>
  <dc:description/>
  <cp:keywords/>
  <dc:language>en-US</dc:language>
  <cp:lastModifiedBy>Nata</cp:lastModifiedBy>
  <dcterms:modified xsi:type="dcterms:W3CDTF">2011-10-12T10:17:00Z</dcterms:modified>
  <cp:revision>5</cp:revision>
  <dc:subject/>
  <dc:title>Редни број часа:</dc:title>
</cp:coreProperties>
</file>