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89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ако помажемо једни другим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писмено изражавањ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правила писменог изражавања кроз одговоре на задата пит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владавање техником писања и писменог изражавања (одговарајући на задата питањ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стваралачке индивидуал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дечје машт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рад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Другарска</w:t>
            </w:r>
            <w:r>
              <w:rPr>
                <w:lang w:val="sr-CS"/>
              </w:rPr>
              <w:t>, М. Субота, наставни листић, 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Слушање песме </w:t>
            </w:r>
            <w:r>
              <w:rPr>
                <w:i/>
                <w:lang w:val="sr-CS"/>
              </w:rPr>
              <w:t>Другарска</w:t>
            </w:r>
            <w:r>
              <w:rPr>
                <w:lang w:val="sr-CS"/>
              </w:rPr>
              <w:t xml:space="preserve"> Миње Субота. Разговор о песми: колико вреди добар друг, како помажемо једни другима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а из Забавне граматике (радна свеска) страна 6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Затим решавају наставни листић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са ученицима анализира одговоре, а пар из клупе исправља евентуалне правописне грешке (велико слово, знаци интерпункције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овера наставног листића - усмено или помоћу графофолиј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Прилог 1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пиши речи супротног знач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 - 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бео - 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жан - 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бар - 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метан - 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дан - 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/>
              </w:rPr>
              <w:t>1СЈ.1.4.4. препознаје антонимиј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56:00Z</dcterms:created>
  <dc:creator>user</dc:creator>
  <dc:description/>
  <cp:keywords/>
  <dc:language>en-US</dc:language>
  <cp:lastModifiedBy>Nata</cp:lastModifiedBy>
  <dcterms:modified xsi:type="dcterms:W3CDTF">2011-10-10T07:57:00Z</dcterms:modified>
  <cp:revision>10</cp:revision>
  <dc:subject/>
  <dc:title>Редни број часа:</dc:title>
</cp:coreProperties>
</file>