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90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Четврта провера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истематизација,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провера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 стеченог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тачности и уредности у 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вање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 (радна свеска) – Контролни листови</w:t>
            </w:r>
          </w:p>
        </w:tc>
      </w:tr>
      <w:tr>
        <w:trPr>
          <w:trHeight w:val="408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и ученици разговарају о томе шта су све научили у овој теми (Читанка, стр. 56). Подсећају се на именице, глаголе, потврдне и одричне реченице и употребу великог слова (почетак реченице, лично име, презиме, име места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рад - прове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аде проверу знања:  Забавна граматика (радна свеска) – Контролни листов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де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све контролне листове ради прегледањ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1. препознаје врсте речи (именице, заменице, придеве, бројеве и глаголе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 (потврдне и одричне)</w:t>
            </w:r>
          </w:p>
          <w:p>
            <w:pPr>
              <w:pStyle w:val="CM7"/>
              <w:spacing w:lineRule="atLeast" w:line="276" w:before="0" w:after="272"/>
              <w:ind w:left="62" w:right="280" w:hanging="6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7. саставља реченице различите по комуникативној функцији и облик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30:00Z</dcterms:created>
  <dc:creator>user</dc:creator>
  <dc:description/>
  <cp:keywords/>
  <dc:language>en-US</dc:language>
  <cp:lastModifiedBy>Nata</cp:lastModifiedBy>
  <dcterms:modified xsi:type="dcterms:W3CDTF">2011-10-11T08:35:00Z</dcterms:modified>
  <cp:revision>5</cp:revision>
  <dc:subject/>
  <dc:title>Редни број часа:</dc:title>
</cp:coreProperties>
</file>