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14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ишемо састав </w:t>
            </w:r>
            <w:r>
              <w:rPr>
                <w:b/>
                <w:bCs/>
                <w:i/>
                <w:lang w:val="sr-CS"/>
              </w:rPr>
              <w:t>Маме и њихова деца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ено изража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на правилно писмено изражав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исање састава на основу датих сл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личице животиња и њихових младунаца</w:t>
            </w:r>
          </w:p>
        </w:tc>
      </w:tr>
      <w:tr>
        <w:trPr>
          <w:trHeight w:val="444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дсећање на текстове и песме које су ученици учили о мами и кратак разговор о њ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посматрају слике животиња и њихових младунаца (медвед, лав, јелен...), водећи рачуна о детаљима, покретима и осећањима на слик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ти ученике да дају наслов свакој причи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раде – пишу саставе на основу слика.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одговора и анализ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ва тачност урађеног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7. саставља кратак дескриптивни текст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8. користи фонд речи примерен узрасту; употребљава синониме (нпр. да избегне понављање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3.3. прилагођава језичко-стилски израз типу текст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15:00Z</dcterms:created>
  <dc:creator>user</dc:creator>
  <dc:description/>
  <cp:keywords/>
  <dc:language>en-US</dc:language>
  <cp:lastModifiedBy>Nata</cp:lastModifiedBy>
  <dcterms:modified xsi:type="dcterms:W3CDTF">2011-10-12T10:21:00Z</dcterms:modified>
  <cp:revision>5</cp:revision>
  <dc:subject/>
  <dc:title>Редни број часа:</dc:title>
</cp:coreProperties>
</file>