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Марко Краљевић и орао</w:t>
            </w:r>
            <w:r>
              <w:rPr>
                <w:b/>
                <w:bCs/>
                <w:lang w:val="sr-CS"/>
              </w:rPr>
              <w:t xml:space="preserve"> – народна епска песм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вање народне епск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одлик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дубљивање знања о народним епским песмам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истић с текстом,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sr-CS"/>
              </w:rPr>
              <w:t>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зговара са ученицима о народним песмама (епским) и Марку Краљевићу. Пита ученике шта знају о њему, шта су читали о њему... Наставник дели ученицима листиће, које они читају и коментаришу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  <w:r>
              <w:rPr>
                <w:lang w:val="sr-CS"/>
              </w:rPr>
              <w:t>– Записивање наслова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Шта вам се највише допало у песми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води разговор према питањима из Читанке, стр. 3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Синтеза </w:t>
            </w:r>
            <w:r>
              <w:rPr>
                <w:lang w:val="sr-CS"/>
              </w:rPr>
              <w:t>– Штафетно читање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илуструју Марка Краљевића на основу описа из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Вежбати изражајно читање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2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Г 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ша народна поезија се дели на три групе песама: лирске, епске и лирско-епс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ела је извршена према садржајима, облику и начину пева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Епским песмама</w:t>
            </w:r>
            <w:r>
              <w:rPr>
                <w:lang w:val="sr-CS"/>
              </w:rPr>
              <w:t xml:space="preserve"> припадају, по садржини, све оне у којима се опевају догађаји и јунаштва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Епске - јуначке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вају о борбама, догађајима, јунаштвима и збивањима на бојиштима и о јунацим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 нашој народној поезији Марко Краљевић је најомиљнији лик и највећи јун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1. влада основном техником читања ћириличког и латиничког текста 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4. познаје и користи основне делове текста и књиге (наслов, пасус, име аутора; садржај, речник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5.4. одређује време и место дешавања радње у књижевноуметничком тексту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5. одређује основни смисао текста и његову намен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6. препознаје фигуративно значење у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2.9. издваја делове текста који су му нејасни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5.1. разликује лирску од епске песм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4. одређује карактеристичне особине, осећања, изглед и поступке ликова; и односе међу ликовима у књижевноуметничком тексту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5. уочава везе међу догађајима (нпр. одређује редослед догађаја у књижевноуметничком тексту)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1. тумачи особине, понашање и поступке ликова позивајући се на текст 1СЈ.3.5.2. уочава узрочно-последичне везе међу догађајима у текст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  <w:p>
            <w:pPr>
              <w:pStyle w:val="NormalWeb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30:00Z</dcterms:created>
  <dc:creator>user</dc:creator>
  <dc:description/>
  <cp:keywords/>
  <dc:language>en-US</dc:language>
  <cp:lastModifiedBy>Nata</cp:lastModifiedBy>
  <dcterms:modified xsi:type="dcterms:W3CDTF">2011-10-10T12:10:00Z</dcterms:modified>
  <cp:revision>4</cp:revision>
  <dc:subject/>
  <dc:title>Редни број часа:</dc:title>
</cp:coreProperties>
</file>