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22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ети се шта смо научили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(тема Моје друштво и ја), Лимунада с ме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истематизациј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истематизација знањ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нављање знања о наученом градив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ицање знања о правилима за писање рецепата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, писани радови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Читанка, Забавна граматика, Забавна граматика (радна свеска)</w:t>
            </w:r>
          </w:p>
        </w:tc>
      </w:tr>
      <w:tr>
        <w:trPr>
          <w:trHeight w:val="6513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зговара са ученицима о рецептима (шта је рецепт, шта рецепт садржи, чему служи, зашто га записујемо, које рецепте знају..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учавање рецепта из Читанке, стр. 1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напишу рецепт за неку салат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Систематиз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ћање на оно што смо до сада ради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ворне вежбе: „Поново са друштвом из школе“, текстови из дечје штамп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мене вежбе: писање честитке, „Упознајте мог друга или другарицу“, „Како се играју жмурке“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стови: „Добри пријатељи“ Ј. Ј. Змаја, „Тајна“ М. Антића, „Оговарање“ Т. Славковића, „Лав и миш“ Лафонтена, „Доживљаји мачка Тоше“ Б. Ћопића, „Нилски коњ и антилопа“ Р. Путниковића, народне пословице, лекти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матика: „Знаци интерпункције – тачка, упитник, узвичник“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читати из Читанке, стр.14. Погледати обрађене лекције у Забавној граматици – уџбенику и радној свесц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ратка питања везана за обрађено градиво.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6. уме на занимљив начин да почне и заврши своје причање </w:t>
            </w:r>
          </w:p>
          <w:p>
            <w:pPr>
              <w:pStyle w:val="CM4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0.1.7. уме у кратким цртама да образложи неку своју идеју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1. влада основном техником читања ћириличког и латиничког текста</w:t>
            </w:r>
          </w:p>
          <w:p>
            <w:pPr>
              <w:pStyle w:val="CM3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СЈ.1.3.8. користи скроман фонд речи (у односу на узраст); правилно их употребљава 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2. изводи једноставне закључке у вези са текстом, анализирајући и обједињујући информације исказане у различитим деловима текста (у различитим реченицама, пасусима, пољима табеле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4. успоставља везу између информација исказаних у линеарном и нелинеарном тексту (нпр. проналази део/детаљ који је приказан на илустрацији, у табели, или на дијаграму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2.2.5. одређује основни смисао текста и његову намену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3.2.2. повезује и обједињује информације исказане различитим симболичким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има (нпр. текст, табела, графички приказ)</w:t>
            </w:r>
          </w:p>
          <w:p>
            <w:pPr>
              <w:pStyle w:val="CM3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СЈ.3.3.3. прилагођава језичко-стилски израз типу тек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49:00Z</dcterms:created>
  <dc:creator>user</dc:creator>
  <dc:description/>
  <cp:keywords/>
  <dc:language>en-US</dc:language>
  <cp:lastModifiedBy>Nata</cp:lastModifiedBy>
  <dcterms:modified xsi:type="dcterms:W3CDTF">2011-10-10T08:44:00Z</dcterms:modified>
  <cp:revision>9</cp:revision>
  <dc:subject/>
  <dc:title>Редни број часа:</dc:title>
</cp:coreProperties>
</file>