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 </w:t>
            </w:r>
            <w:r>
              <w:rPr>
                <w:b/>
                <w:bCs/>
                <w:lang w:val="sr-CS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познајте мог друга или другарицу (опис особе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исмена вежб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правилно писање састава (описивања)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владавање методологијом израде писаних са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да уочавају и самостално исказу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стваралачке индивидуалност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истић на коме је записан водич за писање</w:t>
            </w:r>
          </w:p>
        </w:tc>
      </w:tr>
      <w:tr>
        <w:trPr>
          <w:trHeight w:val="444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тварање располож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разговара са ученицима о другарству. Искористити прилику па повезати с претходно обрађеним песмама </w:t>
            </w:r>
            <w:r>
              <w:rPr>
                <w:i/>
                <w:lang w:val="sr-CS"/>
              </w:rPr>
              <w:t>Добри пријатељ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Тајна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Оговарање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Објашњавање и записив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 ли имате неког најбољег друга или другарицу? Зашто вам је то најбољи друг/другарица? Како изгледа ваш најбољи друг/другарица? Које особине највише волите код друга? А које не? Шта мислите да ли и они вас сматрају за најбоље другаре? Шта радите да бисте постали најбољи другари/це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лан писања са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шта сваки састав мора да садржи, какве треба да буду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ученицима листић, који ће им служити као водич при писању.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 Објаснити да се не морају дословно држати водича, већ да је то само помоћ при писа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Писање састав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– Самостално писање у свес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ализа са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своје радове, а остали коментаришу, пратећи водич за пис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ВОД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оја је то особ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Зашто пишемо баш о њој?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пољашњи изглед: лице, коса, очи, покрети руку, нека карактеристи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нутрашње особин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имер неког понашања, догађаја, неке његове/њене реченице којих се сећам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ша осећања према тој особ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ЉУЧ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јасни зашто ти је то најбољи друг/другариц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Твоје жеље везане за ваше дружењ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7. саставља кратак дескриптивни текст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49:00Z</dcterms:created>
  <dc:creator>user</dc:creator>
  <dc:description/>
  <cp:keywords/>
  <dc:language>en-US</dc:language>
  <cp:lastModifiedBy>Nata</cp:lastModifiedBy>
  <dcterms:modified xsi:type="dcterms:W3CDTF">2011-10-10T07:44:00Z</dcterms:modified>
  <cp:revision>6</cp:revision>
  <dc:subject/>
  <dc:title>Редни број часа:</dc:title>
</cp:coreProperties>
</file>