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1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val="sr-CS"/>
              </w:rPr>
              <w:t>Школа</w:t>
            </w:r>
            <w:r>
              <w:rPr>
                <w:b/>
                <w:bCs/>
                <w:lang w:val="sr-CS"/>
              </w:rPr>
              <w:t xml:space="preserve"> – Драган Лукић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вањ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елемената пес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вијање љубави према поезиј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ебус, Читанка</w:t>
            </w:r>
          </w:p>
        </w:tc>
      </w:tr>
      <w:tr>
        <w:trPr>
          <w:trHeight w:val="287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Интелектуално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sr-CS"/>
              </w:rPr>
              <w:t>емоционална припре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ченици решавају ребус.    Ш -  </w:t>
            </w:r>
            <w:r>
              <w:rPr>
                <w:lang w:val="sr-CS"/>
              </w:rPr>
              <w:drawing>
                <wp:inline distT="0" distB="0" distL="0" distR="0">
                  <wp:extent cx="4921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143" r="-91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   (школ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води разговор о томе шта за ученике представља школ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  <w:r>
              <w:rPr>
                <w:lang w:val="sr-CS"/>
              </w:rPr>
              <w:t xml:space="preserve"> – Записивање наслова.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доживљ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„ </w:t>
            </w:r>
            <w:r>
              <w:rPr>
                <w:lang w:val="sr-CS"/>
              </w:rPr>
              <w:t>Која строфа вам се највише допала? Какво расположење је изазвала песма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ихо, усмерено чит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читају песму у себи, обраћајући пажњу на то шта је песник рекао о школи и подвлаче непознате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врши анализу песме по строфама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„Шта песник каже, шта је школа? Шта је заједничко за школу и овцу? Шта звонце представља овцама? Чему служи звоно у школи?“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II </w:t>
            </w:r>
            <w:r>
              <w:rPr>
                <w:lang w:val="sr-CS"/>
              </w:rPr>
              <w:t>„Зашто песник каже да су школе велике и добре маме? Како то школа негује децу?“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III </w:t>
            </w:r>
            <w:r>
              <w:rPr>
                <w:lang w:val="sr-CS"/>
              </w:rPr>
              <w:t>„С чим песник упоређује школу? Како то основци освоје школу, чиме?“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>„Зашто песник ђаке назива борцима? За шта се ви борите у школи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Језик и стил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пише речи на табли: овце, школа, клупа, звоно, оловка, дете... Ученици треба да напишу умање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Синтеза</w:t>
            </w:r>
            <w:r>
              <w:rPr>
                <w:lang w:val="sr-CS"/>
              </w:rPr>
              <w:t xml:space="preserve"> – Ученици штафетно читају песм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Самостални и стваралачки рад 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пишу још једну строфу пес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  <w:r>
              <w:rPr>
                <w:lang w:val="sr-CS"/>
              </w:rPr>
              <w:t xml:space="preserve"> – Песму научити напаме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2.6. препознаје фигуративно значење у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2.5.3. препознаје риму, стих и строфу у лирској песми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7. разуме фигуративну употребу језика у књижевноуметничком текст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47:00Z</dcterms:created>
  <dc:creator>user</dc:creator>
  <dc:description/>
  <cp:keywords/>
  <dc:language>en-US</dc:language>
  <cp:lastModifiedBy>Pene</cp:lastModifiedBy>
  <dcterms:modified xsi:type="dcterms:W3CDTF">2011-10-12T13:45:00Z</dcterms:modified>
  <cp:revision>9</cp:revision>
  <dc:subject/>
  <dc:title>Редни број часа:</dc:title>
</cp:coreProperties>
</file>