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38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Еј, како бих</w:t>
            </w:r>
            <w:r>
              <w:rPr>
                <w:b/>
                <w:bCs/>
                <w:lang w:val="sr-CS"/>
              </w:rPr>
              <w:t xml:space="preserve"> – Д. Ђорђев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ена и говор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неговање лепог и правилног усменог и писменог изражавања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критичког мишље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богаћење реч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125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 емоционална припрем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Наставник разговара са ученицима о томе да ли им нешто у животу смета (у школи, породици, дружењу...), против чега би се бунили, шта би они променили да могу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наставне јединице</w:t>
            </w:r>
            <w:r>
              <w:rPr>
                <w:bCs/>
                <w:lang w:val="sr-CS"/>
              </w:rPr>
              <w:t xml:space="preserve"> – Писање наслова на табли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Изажајно читање песме</w:t>
            </w:r>
            <w:r>
              <w:rPr>
                <w:lang w:val="sr-CS"/>
              </w:rPr>
              <w:t xml:space="preserve">  – Наставник чита песму </w:t>
            </w:r>
            <w:r>
              <w:rPr>
                <w:i/>
                <w:lang w:val="sr-CS"/>
              </w:rPr>
              <w:t>Еј, како бих</w:t>
            </w:r>
            <w:r>
              <w:rPr>
                <w:lang w:val="sr-CS"/>
              </w:rPr>
              <w:t xml:space="preserve"> Д.Ђорђевића, Читанка, стр. 22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доживљају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оставља питања: „Да ли вам се допала песма, због чега? Да ли сте препознали себе у песми? Која строфа вам се посебно допала и због чега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 себи читају песму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ставља питања: „Зашто се људи уопште буне против нечега? На који начин се ви буните? Да ли увек кад се буните буде онако како сте желели? С којим песниковим побунама сте сагласни, а с којима не? 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Синтеза</w:t>
            </w:r>
            <w:r>
              <w:rPr>
                <w:lang w:val="sr-CS"/>
              </w:rPr>
              <w:t xml:space="preserve"> – Ученици читају песму по строф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 xml:space="preserve">Самостални и стваралачки рад ученик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нка стр. 22. (6, 7. и 8. задатак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ити песму, односно дописати још једну строф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СЈ.1.2.6. разуме дословно значење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TFF A 9 EB 68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TFF A 9 EB 68t" w:hAnsi="TTFFA9EB68t00;TTFF A 9 EB 68t" w:cs="TTFFA9EB68t00;TTFF A 9 EB 68t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25:00Z</dcterms:created>
  <dc:creator>user</dc:creator>
  <dc:description/>
  <cp:keywords/>
  <dc:language>en-US</dc:language>
  <cp:lastModifiedBy>Nata</cp:lastModifiedBy>
  <dcterms:modified xsi:type="dcterms:W3CDTF">2011-10-07T10:23:00Z</dcterms:modified>
  <cp:revision>4</cp:revision>
  <dc:subject/>
  <dc:title>Редни број часа:</dc:title>
</cp:coreProperties>
</file>