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63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тврдне и одричне речениц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потврдним и одричним реченица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увођење ученика у разумевање појмова </w:t>
            </w:r>
            <w:r>
              <w:rPr>
                <w:i/>
                <w:lang w:val="sr-CS"/>
              </w:rPr>
              <w:t>потврдна и одрична речен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потврдних и одричних реченица у свакодневном гово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стварање навика правилног коришћења потврдних и одричних реченица у свакодневном говор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индуктивно-дедуктивна, разговор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фронтални, индивиду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листић с лингвометодичким текстом, листић с дефиницијом, Забавна граматика, Забавна граматика (радна свеска), наставни листић (ПРИЛОГ 1)</w:t>
            </w:r>
          </w:p>
        </w:tc>
      </w:tr>
      <w:tr>
        <w:trPr>
          <w:trHeight w:val="125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д на лингвометодичком текс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лингвометодички текст, који је претходно поделио учениц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„</w:t>
            </w:r>
            <w:r>
              <w:rPr>
                <w:lang w:val="sr-CS"/>
              </w:rPr>
              <w:t>Сања има свеску. Тања није понела књиг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Марко зна да плива. Дејан не зна да рони.“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поставља питања: „Ко се све помиње у овим реченицама? Шта Сања има, а шта Тања нема? Шта Марко зна, а шта Дејан не зна?"</w:t>
              <w:tab/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Наставник води разговор о томе да се у овим реченицама потврђује шта Сања има и шта Марко зн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оме шта је супротно томе да Сања има свеску (Сања нема свеску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жити од ученика да дефинишу шта су то потврдне и одричне рече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елити ученицима листиће са написаном дефиницијом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Реченицама се нешто може тврдити или одрицати. Реченице могу имати потврдан или одричан облик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бавна граматика, стр. 23: читање, коментарисање, а затим решавање задатака у паров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ровера правила у новим примерим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наставни листић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решавају задатке из Забавне граматике (радна свеска) стр. 22. Усмена провера.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напишу три реченице у потврдном облику, а затим да их пребаце у одрични обли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ЛОГ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Реченице по облику могу бити ________________и ______________________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Следеће реченице напиши у супротном облику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Маја је ишла у град. 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Иван није купио патике. 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Зар Пеђа није дошао на рођендан? 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ричај! 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3. препознаје врсте реченица по комуникативној функцији (обавештајне, упитне, узвичне, заповедне) и по потврдности/одричности (потвредне и одричне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5. познаје значења речи и фразеологизама који се употребљавају у свакодневној комуникацији ( у кући, школи и сл.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4.6. одређује врсте реченица по комуникативној функцији (обавештајне,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итне, узвичне, заповедне) и по потврдности/одричности (потврдне и одричне)</w:t>
            </w:r>
          </w:p>
          <w:p>
            <w:pPr>
              <w:pStyle w:val="CM10"/>
              <w:spacing w:lineRule="atLeast" w:line="276" w:before="0" w:after="832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  <w:t xml:space="preserve">1СЈ.3.2.2. повезује и обједињује информације исказане различитим симболичким системима (нпр. текст, табела, графички приказ)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10">
    <w:name w:val="CM10"/>
    <w:basedOn w:val="Normal"/>
    <w:next w:val="Normal"/>
    <w:qFormat/>
    <w:pPr>
      <w:widowControl w:val="false"/>
      <w:autoSpaceDE w:val="false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36:00Z</dcterms:created>
  <dc:creator>user</dc:creator>
  <dc:description/>
  <cp:keywords/>
  <dc:language>en-US</dc:language>
  <cp:lastModifiedBy>Nata</cp:lastModifiedBy>
  <dcterms:modified xsi:type="dcterms:W3CDTF">2011-10-10T12:46:00Z</dcterms:modified>
  <cp:revision>4</cp:revision>
  <dc:subject/>
  <dc:title>Редни број часа:</dc:title>
</cp:coreProperties>
</file>