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66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Две тачке и зарез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тицање знања о правилној употреби зареза и две тачк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уочавање правила записивања зареза и две тачк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неговање правилног писањ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- стварање навике правилне употребе две тачке и зарез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индуктивно-дедуктивна,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лингвометодички текст (листић), листић с дефиницијом, Забавна граматика</w:t>
            </w:r>
          </w:p>
        </w:tc>
      </w:tr>
      <w:tr>
        <w:trPr>
          <w:trHeight w:val="1070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д на лингвометодичком текст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чита лингвометодички текст, који је претходно поделио ученицима: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 xml:space="preserve">Моје омиљене боје су: плава, бела, црвена и жута. 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/>
            </w:pPr>
            <w:r>
              <w:rPr>
                <w:lang w:val="sr-CS"/>
              </w:rPr>
              <w:t>Моја сестра говори четири језика и то: енглески, француски, италијански и грчки.“</w:t>
              <w:tab/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Уочавање језичке појав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Наставник води разговор о томе које су "моје" омиљене боје, како сам то записала, колико има омиљених боја, како бих записала да је била само једна и сл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Најава наставне јединиц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говори ученицима шта ће радити и записује наслов на табл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sr-CS"/>
              </w:rPr>
              <w:t>Уопшта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во тражи од ученика да дефинишу када се употребљавају две тачке и зарез. Затим дели листић са дефиницијом: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Ако се у реченици нешто набраја, иза речи којом се најављује набрајање пишу се две тачке (:), а речи које се набрајају одавајају се зарезима (,)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Забавна граматика стр. 16: читање правила и коментарисање (фронтално)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Провера правила у новим примерима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записује на табли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Када пакујем ранац за школу обавезно стављам две оловке гумицу резач свеске књиге и ужин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да идем на тренинг пакујем резервне чарапе пешкир флашицу воде и резевну мајицу.“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треба да препишу реченице у свескама али тако да употребе две тачке и зарез тамо где треба. Затим један ученик излази и решава задатак на табл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Забавна граматика, стр. 16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напишу (наброје) у свескама шта све раде од кућних посло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напишу које све предмете уче у школи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3. почиње реченицу великим словом, завршава је одговарајућим интерпункцијским знаком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10"/>
              <w:spacing w:lineRule="atLeast" w:line="276" w:before="0" w:after="832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2.2. повезује и обједињује информације исказане различитим симболичким системима (нпр. текст, табела, графички приказ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CM10">
    <w:name w:val="CM10"/>
    <w:basedOn w:val="Normal"/>
    <w:next w:val="Normal"/>
    <w:qFormat/>
    <w:pPr>
      <w:widowControl w:val="false"/>
      <w:autoSpaceDE w:val="false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6:14:00Z</dcterms:created>
  <dc:creator>user</dc:creator>
  <dc:description/>
  <cp:keywords/>
  <dc:language>en-US</dc:language>
  <cp:lastModifiedBy>Nata</cp:lastModifiedBy>
  <dcterms:modified xsi:type="dcterms:W3CDTF">2011-10-10T12:57:00Z</dcterms:modified>
  <cp:revision>5</cp:revision>
  <dc:subject/>
  <dc:title>Редни број часа:</dc:title>
</cp:coreProperties>
</file>