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Добри пријатељи</w:t>
            </w:r>
            <w:r>
              <w:rPr>
                <w:b/>
                <w:bCs/>
                <w:lang w:val="sr-CS"/>
              </w:rPr>
              <w:t xml:space="preserve"> – Ј. Ј. Змај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обрад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одлик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способљавање ученика за анализу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и неговање пријатељств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пословица, Читанка, Забавна граматика – радна свеска 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табли пише: „Подељена туга упола је мања, подељена срећа два пута је већа“. Ученици треба да објасне како схватају ову изреку. Наставник пита: „С ким ви делите срећу и тугу? Зашто? Како се осећате када поделите тугу, а како када поделите срећу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Најава наставне јединице </w:t>
            </w:r>
            <w:r>
              <w:rPr>
                <w:lang w:val="sr-CS"/>
              </w:rPr>
              <w:t>– Записивање наслова на таб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sr-CS"/>
              </w:rPr>
              <w:t>Изражајно читање</w:t>
            </w:r>
            <w:r>
              <w:rPr>
                <w:lang w:val="sr-CS"/>
              </w:rPr>
              <w:t xml:space="preserve"> – Наставник чита песму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непосредном доживљ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ко сте доживели песму? Шта вам се највише допало?“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песму у себи, обраћајући пажњу на непознате реч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анализу песме користити питања из Читанке, стр. 4, 1–7. задат</w:t>
            </w:r>
            <w:r>
              <w:rPr>
                <w:lang w:val="sr-RS"/>
              </w:rPr>
              <w:t>а</w:t>
            </w:r>
            <w:r>
              <w:rPr>
                <w:lang w:val="sr-CS"/>
              </w:rPr>
              <w:t>к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sr-CS"/>
              </w:rPr>
              <w:t>Језик и сти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нка, стр. 4, последњ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Синтеза </w:t>
            </w:r>
            <w:r>
              <w:rPr>
                <w:lang w:val="sr-CS"/>
              </w:rPr>
              <w:t>– штафетно читање песме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арање на питања из Читанке, стр. 4, 8. и 9.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представе свог најбољег друга мимиком, гестом, неком реченицом.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из Забавне граматике (радна свеска), стр. 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44:00Z</dcterms:created>
  <dc:creator>user</dc:creator>
  <dc:description/>
  <cp:keywords/>
  <dc:language>en-US</dc:language>
  <cp:lastModifiedBy>Nata</cp:lastModifiedBy>
  <dcterms:modified xsi:type="dcterms:W3CDTF">2011-10-10T07:33:00Z</dcterms:modified>
  <cp:revision>11</cp:revision>
  <dc:subject/>
  <dc:title>Редни број часа:</dc:title>
</cp:coreProperties>
</file>