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 </w:t>
            </w:r>
            <w:r>
              <w:rPr>
                <w:b/>
                <w:bCs/>
                <w:lang w:val="sr-CS"/>
              </w:rPr>
              <w:t>46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ети се шта смо научили.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Друга провера знањ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истематизација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овера зн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овера стеченог знањ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дстицање тачности и уредности у рад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оверавање степена савладаности зн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Читанка, Забавна граматика (радна свеска) – Контролни листови</w:t>
            </w:r>
          </w:p>
        </w:tc>
      </w:tr>
      <w:tr>
        <w:trPr>
          <w:trHeight w:val="3725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разговара о томе шта су све научили у овој теми (Читанка, стр. 28). Подсећање на поделу реченица по значењу, на пословице и загонет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ешавају задатке из Забавне граматике (радна свеска), стр. 27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веру вршити фронтално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рад - прове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самостално раде проверу знања, Забавна граматика – Контолни листов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де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икупља све Контролне листове ради прегледања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3. почиње реченицу великим словом, завршава је одговарајућим интерпункцијским знаком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4.3. препознаје врсте реченица по комуникативној функцији (обавештајне, упитне, узвичне, заповедне) и по потврдности/одричности (потврдне и одричне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50:00Z</dcterms:created>
  <dc:creator>user</dc:creator>
  <dc:description/>
  <cp:keywords/>
  <dc:language>en-US</dc:language>
  <cp:lastModifiedBy>Nata</cp:lastModifiedBy>
  <dcterms:modified xsi:type="dcterms:W3CDTF">2011-10-10T11:07:00Z</dcterms:modified>
  <cp:revision>4</cp:revision>
  <dc:subject/>
  <dc:title>Редни број часа:</dc:title>
</cp:coreProperties>
</file>