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 </w:t>
            </w:r>
            <w:r>
              <w:rPr>
                <w:b/>
                <w:bCs/>
                <w:lang w:val="sr-CS"/>
              </w:rPr>
              <w:t>9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ово писмо - абецеда; штампана и писана слова Аа</w:t>
            </w:r>
            <w:r>
              <w:rPr>
                <w:b/>
                <w:bCs/>
                <w:lang w:val="sr-Latn-CS"/>
              </w:rPr>
              <w:t>, Mm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ног записивања нових латиничних сл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латиничних слова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Cs/>
                <w:lang w:val="sr-CS"/>
              </w:rPr>
              <w:t>Аа</w:t>
            </w:r>
            <w:r>
              <w:rPr>
                <w:bCs/>
                <w:lang w:val="sr-Latn-CS"/>
              </w:rPr>
              <w:t>, Mm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увежбавање писања нових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- неговање лепог пис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илустративно-демонстративна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sr-CS"/>
              </w:rPr>
              <w:t xml:space="preserve">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графофолија, Мала абецеда</w:t>
            </w:r>
          </w:p>
        </w:tc>
      </w:tr>
      <w:tr>
        <w:trPr>
          <w:trHeight w:val="21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 приручника за учитеље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drawing>
                <wp:inline distT="0" distB="0" distL="0" distR="0">
                  <wp:extent cx="540067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Приступ гла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знавање и именовање предмета или бића са сличица (графофолија/табла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авион, ананас, ауто, мандарина, мач, мачка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гл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вајање нових гл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нових гласова у речима на различитим местима (свако слово посебно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слова и упоређивање са ћирилич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казивање нових слова и демонстрирање правилног начина писањ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графичке структуре и упоређивање с познатим предметима у окруже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овање нових слова од оловака или штапић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нових слова у свескама (по два реда свако слово)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чки рад учен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раде задатке у Малој абецеди, стр. 4 и 5. Наставник проверава тачност урађен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цртају по два предмета на свако слов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. зна и користи оба писма (ћирилицу и латиницу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/>
                <w:color w:val="000000"/>
                <w:lang w:val="sr-CS" w:eastAsia="sr-Latn-RS"/>
              </w:rPr>
            </w:r>
          </w:p>
          <w:p>
            <w:pPr>
              <w:pStyle w:val="CM3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8:00Z</dcterms:created>
  <dc:creator>user</dc:creator>
  <dc:description/>
  <cp:keywords/>
  <dc:language>en-US</dc:language>
  <cp:lastModifiedBy>Pene</cp:lastModifiedBy>
  <dcterms:modified xsi:type="dcterms:W3CDTF">2011-10-12T13:41:00Z</dcterms:modified>
  <cp:revision>6</cp:revision>
  <dc:subject/>
  <dc:title>Редни број часа:</dc:title>
</cp:coreProperties>
</file>