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</w:t>
            </w:r>
            <w:r>
              <w:rPr>
                <w:b/>
                <w:bCs/>
                <w:lang w:val="sr-CS"/>
              </w:rPr>
              <w:t>77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Речи које означавају радњу – глаголи; подстицајни текст </w:t>
            </w:r>
            <w:r>
              <w:rPr>
                <w:b/>
                <w:bCs/>
                <w:i/>
                <w:lang w:val="sr-CS"/>
              </w:rPr>
              <w:t>Пера као доктор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тицање знања о глагол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уочавање глагола у тексту и у свакодневном говору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неговање правилног изражавањ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ликовање глагола од осталих врста речи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индуктивно-дедуктивна,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- Читанка, </w:t>
            </w:r>
            <w:r>
              <w:rPr>
                <w:i/>
                <w:lang w:val="sr-CS"/>
              </w:rPr>
              <w:t>Како стварати пријатну атмосферу за учење</w:t>
            </w:r>
            <w:r>
              <w:rPr>
                <w:lang w:val="sr-CS"/>
              </w:rPr>
              <w:t>, Забавна граматика,</w:t>
            </w:r>
            <w:r>
              <w:rPr/>
              <w:t xml:space="preserve"> Забавна граматика (радна свеска),</w:t>
            </w:r>
            <w:r>
              <w:rPr>
                <w:lang w:val="sr-CS"/>
              </w:rPr>
              <w:t xml:space="preserve"> наставни листић за домаћи задатак</w:t>
            </w:r>
          </w:p>
        </w:tc>
      </w:tr>
      <w:tr>
        <w:trPr>
          <w:trHeight w:val="4670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д на лингвометодичком тексту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Наставник чита подстицајни текст </w:t>
            </w:r>
            <w:r>
              <w:rPr>
                <w:i/>
                <w:lang w:val="sr-CS"/>
              </w:rPr>
              <w:t>Пера као доктор</w:t>
            </w:r>
            <w:r>
              <w:rPr>
                <w:lang w:val="sr-CS"/>
              </w:rPr>
              <w:t>, Читанка, стр. 48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азговор о песми и решавање задатака испод текст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Читање и анализа одговора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онављање знања о именицама – читање неких именица из текст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ченици треба да у тексту пронађу речи које означавају радњу, на основу којих знамо ко шта рад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Уочавање језичке појав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Разговор о подвученим речима (звала, гледајте...), оним које објашњавају ко шта рад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Најава наставне јединиц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ставник говори ученицима шта ће радити и записује наслов на табл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општава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Забавна граматика, стр. 22: усмена анализа глагола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Записивање: Глаголи су речи које означавају радњу (шта неко ради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ровера правила у новим примерим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Задаци у Забавној граматици, стр. 22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ченици решавају задатке из Забавне граматике (радна свеска), стр. 20. Усмена провера одговор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Игр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Одиграти игру ПОКРЕТИ из приручника </w:t>
            </w:r>
            <w:r>
              <w:rPr>
                <w:i/>
                <w:lang w:val="sr-CS"/>
              </w:rPr>
              <w:t>Како стварати пријатну атмосферу за учење</w:t>
            </w:r>
            <w:r>
              <w:rPr>
                <w:lang w:val="sr-CS"/>
              </w:rPr>
              <w:t>, стр. 48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листић (</w:t>
            </w:r>
            <w:r>
              <w:rPr>
                <w:b/>
                <w:lang w:val="sr-CS"/>
              </w:rPr>
              <w:t>ПРИЛОГ 1</w:t>
            </w:r>
            <w:r>
              <w:rPr>
                <w:lang w:val="sr-CS"/>
              </w:rPr>
              <w:t xml:space="preserve">) и писање текста за глуму на основу песме </w:t>
            </w:r>
            <w:r>
              <w:rPr>
                <w:i/>
                <w:lang w:val="sr-CS"/>
              </w:rPr>
              <w:t>Пера као доктор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ЛОГ 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Допуни шта рад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Певач 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Кувар 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Сликар 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Возач 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Ронилац 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Чистач 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Глумац _______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/>
              <w:t>1СЈ.1.3.5. пише кратким потпуним реченицама једноставне структуре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1СЈ.1.4.1. препознаје врсте речи (именице, заменице, придеве, бројеве и глаголе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2. изводи једноставне закључке у вези са текстом, анализирајући и обједињујући информације исказане у различитим деловима текста (у различитим реченицама, пасусима, пољима табеле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</w:rPr>
            </w:pPr>
            <w:r>
              <w:rPr/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1СЈ.2.4.1. одређује врсте речи (именице, заменице, придеве, бројеве и глаголе)</w:t>
            </w:r>
          </w:p>
          <w:p>
            <w:pPr>
              <w:pStyle w:val="Normal"/>
              <w:rPr>
                <w:lang w:val="ru-RU" w:eastAsia="sr-Latn-RS"/>
              </w:rPr>
            </w:pPr>
            <w:r>
              <w:rPr>
                <w:color w:val="000000"/>
                <w:lang w:val="sr-CS"/>
              </w:rPr>
              <w:t>1СЈ.3.4.1. именује врсте и подврсте речи (властите и заједничке именице; описне, присвојне и градивне придеве; личне заменице; основне и редне бројеве; глаголе)</w:t>
            </w:r>
          </w:p>
          <w:p>
            <w:pPr>
              <w:pStyle w:val="Normal"/>
              <w:ind w:left="360" w:hanging="0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2:13:00Z</dcterms:created>
  <dc:creator>user</dc:creator>
  <dc:description/>
  <cp:keywords/>
  <dc:language>en-US</dc:language>
  <cp:lastModifiedBy>Nata</cp:lastModifiedBy>
  <dcterms:modified xsi:type="dcterms:W3CDTF">2011-10-10T13:50:00Z</dcterms:modified>
  <cp:revision>4</cp:revision>
  <dc:subject/>
  <dc:title>Редни број часа:</dc:title>
</cp:coreProperties>
</file>