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32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ченице по значењ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тврђивање знања о реченица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ликовање реченица по значењ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авилна употреба интерпункцијских знак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уочавање различите интонације 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бавна граматика, Забавна граматика (радна свеска)</w:t>
            </w:r>
          </w:p>
        </w:tc>
      </w:tr>
      <w:tr>
        <w:trPr>
          <w:trHeight w:val="6102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ише на табли следеће реченице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аја је појела чоколад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ја је појела чоколаду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ја је појела чоколаду!“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ита ученике у чему је разлика између ове три реченице (обавештајна, упитна и заповедна), а затим тражи од једног ученика да прочита све три реченице, водећи рачуна о интонацији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текст и самостално решавају задатке из Забавне граматике, стр. 11. Након тога следи читање и анализирање одговор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самостално решавају задатке из Забавне граматике (радна свеска), стр. 9. Након тога следи читање и анализирање одговор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(синтеза) о обавештајним, упитним и заповедним реченицама, као припрема за диктат – уочавање различите интонације, различитог значења, знаци интерпункције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ма последњем задатку из  Забавне граматике, стр. 11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 (потврдне и одричн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6. одређује врсте реченица по комуникативној функцији (обавештајне,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итне, узвичне, заповедне) и по потврдности/одричности (потврдне и одричн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1СЈ.2.4.7. саставља реченице различите по комуникативној функцији и облик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26:00Z</dcterms:created>
  <dc:creator>user</dc:creator>
  <dc:description/>
  <cp:keywords/>
  <dc:language>en-US</dc:language>
  <cp:lastModifiedBy>Nata</cp:lastModifiedBy>
  <dcterms:modified xsi:type="dcterms:W3CDTF">2011-10-10T09:44:00Z</dcterms:modified>
  <cp:revision>5</cp:revision>
  <dc:subject/>
  <dc:title>Редни број часа:</dc:title>
</cp:coreProperties>
</file>