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ако се играју жмурке (причање по низу сли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о и 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варање приче на основу низа сли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на детаљан опис сл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маште и креатив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усмено излаг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</w:t>
            </w:r>
          </w:p>
        </w:tc>
      </w:tr>
      <w:tr>
        <w:trPr>
          <w:trHeight w:val="462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ње на садржај с претходног часа – Разбрајал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о и писмено израж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смено објашњавају шта се налази на сликама, Забавна граматика (радна свеска), страна 1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Колико има деце на слици? Шта мислите чега се играју? Где се ко налази на слици?“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кон усменог излагања, ученици самостално пишу приче по том низу сл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пућује да се детаљно опишу сви детаљи са слик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ученици читају своје радове и коментаришу их заједно с наставник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најзанимљивије приче, за сваку слику посебно, да ли су уочени и написани сви детаљи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3.1. пише писаним словима ћирилиц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2.3.6. саставља кратак нара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/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12:00Z</dcterms:created>
  <dc:creator>user</dc:creator>
  <dc:description/>
  <cp:keywords/>
  <dc:language>en-US</dc:language>
  <cp:lastModifiedBy>Nata</cp:lastModifiedBy>
  <dcterms:modified xsi:type="dcterms:W3CDTF">2011-10-10T08:16:00Z</dcterms:modified>
  <cp:revision>8</cp:revision>
  <dc:subject/>
  <dc:title>Редни број часа:</dc:title>
</cp:coreProperties>
</file>