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 xml:space="preserve">40.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Анализа текста </w:t>
            </w:r>
            <w:r>
              <w:rPr>
                <w:b/>
                <w:bCs/>
                <w:i/>
                <w:lang w:val="sr-CS"/>
              </w:rPr>
              <w:t>Шаренорепа</w:t>
            </w:r>
            <w:r>
              <w:rPr>
                <w:b/>
                <w:bCs/>
                <w:lang w:val="sr-CS"/>
              </w:rPr>
              <w:t xml:space="preserve"> – Г. Олуј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- анализа текста</w:t>
            </w:r>
            <w:r>
              <w:rPr>
                <w:lang w:val="sr-CS"/>
              </w:rPr>
              <w:t xml:space="preserve"> и препричав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сажетог препричавања текс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одстицање дечје машт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вежбавање изражајног чит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397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олико ученика чита текст, а затим неколико ученика треба да усмено, сажето преприча текс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решавају задатке из Читанке, стр. 25, а затим сви заједно анализирамо одговор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замисле да су они нпр. девојчица из приче и да нам испричају причу из њеног угла (како су се срели она и тигар, заволели, шта је осећала, због чега је патила, како је то изгледало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Бирање најзанимљивије приче из угла девојчице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0:00Z</dcterms:created>
  <dc:creator>user</dc:creator>
  <dc:description/>
  <cp:keywords/>
  <dc:language>en-US</dc:language>
  <cp:lastModifiedBy>Nata</cp:lastModifiedBy>
  <dcterms:modified xsi:type="dcterms:W3CDTF">2011-10-10T10:45:00Z</dcterms:modified>
  <cp:revision>4</cp:revision>
  <dc:subject/>
  <dc:title>Редни број часа:</dc:title>
</cp:coreProperties>
</file>