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31"/>
        <w:gridCol w:w="1953"/>
        <w:gridCol w:w="1751"/>
        <w:gridCol w:w="1925"/>
        <w:gridCol w:w="2176"/>
        <w:gridCol w:w="1501"/>
        <w:gridCol w:w="1452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НАСТАВНА ТЕМА: </w:t>
            </w:r>
            <w:r>
              <w:rPr>
                <w:b/>
                <w:lang w:val="sr-CS"/>
              </w:rPr>
              <w:t>МОЈЕ ДРУШТВО И Ј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познавање с програмом и уџбеницима за српски јез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нка, Забавна граматика, Забавна граматика – радна свеска, Мала абецед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/>
              <w:t>1СЈ.0.1.7.</w:t>
            </w:r>
            <w:r>
              <w:rPr>
                <w:lang w:val="sr-RS"/>
              </w:rPr>
              <w:t xml:space="preserve"> </w:t>
            </w:r>
            <w:r>
              <w:rPr>
                <w:rStyle w:val="A1"/>
                <w:color w:val="000000"/>
                <w:lang w:val="ru-RU"/>
              </w:rPr>
              <w:t xml:space="preserve">1СЈ.1.2.4. 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rStyle w:val="A1"/>
                <w:color w:val="000000"/>
                <w:lang w:val="ru-RU"/>
              </w:rPr>
              <w:t xml:space="preserve">1СЈ.1.3.4. </w:t>
            </w:r>
            <w:r>
              <w:rPr>
                <w:rStyle w:val="A1"/>
                <w:color w:val="000000"/>
                <w:lang w:val="sr-CS"/>
              </w:rPr>
              <w:t xml:space="preserve">1СЈ.2.3.10. </w:t>
            </w:r>
            <w:r>
              <w:rPr>
                <w:rStyle w:val="A1"/>
                <w:color w:val="000000"/>
                <w:lang w:val="ru-RU"/>
              </w:rPr>
              <w:t xml:space="preserve"> 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оново с друштвом из шк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разговор, усмено излагањ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Царство у другар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A1"/>
                <w:color w:val="000000"/>
                <w:lang w:val="ru-RU"/>
              </w:rPr>
              <w:t>1СЈ.0.1.1. 1СЈ.0.1.5. 1СЈ.0.1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i/>
                <w:lang w:val="sr-CS"/>
              </w:rPr>
              <w:t>Добри пријатељи</w:t>
            </w:r>
            <w:r>
              <w:rPr>
                <w:bCs/>
                <w:lang w:val="sr-CS"/>
              </w:rPr>
              <w:t xml:space="preserve"> – Ј. Ј. Зма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рад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пословица, 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0.1.6. </w:t>
            </w:r>
            <w:r>
              <w:rPr/>
              <w:t>1СЈ.0.1.7.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lang w:val="sr-CS"/>
              </w:rPr>
              <w:t>Тајна</w:t>
            </w:r>
            <w:r>
              <w:rPr>
                <w:bCs/>
                <w:lang w:val="sr-CS"/>
              </w:rPr>
              <w:t xml:space="preserve"> – Мирослав Ант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0.1.6. </w:t>
            </w:r>
            <w:r>
              <w:rPr/>
              <w:t>1СЈ.0.1.7.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1СЈ.1.2.6. </w:t>
            </w:r>
            <w:r>
              <w:rPr>
                <w:color w:val="000000"/>
                <w:lang w:val="sr-CS"/>
              </w:rPr>
              <w:t xml:space="preserve">1СЈ.1.2.8. 1СЈ.1.3.5. </w:t>
            </w:r>
            <w:r>
              <w:rPr/>
              <w:t>1СЈ.1.5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 изражајног читања и разговори о текстовима из дечје штамп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ражав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дечје новине или часопи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3. </w:t>
            </w:r>
            <w:r>
              <w:rPr>
                <w:lang w:val="sr-CS"/>
              </w:rPr>
              <w:t xml:space="preserve">1СЈ.0.1.5. </w:t>
            </w:r>
            <w:r>
              <w:rPr>
                <w:color w:val="000000"/>
                <w:lang w:val="sr-CS"/>
              </w:rPr>
              <w:t xml:space="preserve">1СЈ.0.1.7. </w:t>
            </w:r>
            <w:r>
              <w:rPr>
                <w:lang w:val="sr-CS"/>
              </w:rPr>
              <w:t xml:space="preserve">1СЈ.1.2.4. </w:t>
            </w:r>
            <w:r>
              <w:rPr/>
              <w:t>1СЈ</w:t>
            </w:r>
            <w:r>
              <w:rPr>
                <w:lang w:val="sr-RS"/>
              </w:rPr>
              <w:t>.</w:t>
            </w:r>
            <w:r>
              <w:rPr/>
              <w:t>1.2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Оговарање</w:t>
            </w:r>
            <w:r>
              <w:rPr>
                <w:bCs/>
                <w:lang w:val="sr-CS"/>
              </w:rPr>
              <w:t xml:space="preserve"> – Тома Славк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 1СЈ.1.3.5.  1СЈ.1.4.5.  1СЈ.2.2.8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 о другарству. Писање честит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ru-RU"/>
              </w:rPr>
              <w:t>индивидуални, фронт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азговор, усмено излагање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ословица, Забавна граматика, модел честит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0.1.6. 1СЈ.0.1.7. 1СЈ.0.1.8. 1СЈ.1.3.4. 1СЈ.2.3.1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познајте мог друга или другарицу (опис особе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исмена вежба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стић на коме је записан водич за писањ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1.3.1. 1СЈ.1.3.3. 1СЈ.1.3.4. 1СЈ.1.3.5. 1СЈ.1.3.6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3.4. 1СЈ.2.3.7. </w:t>
            </w:r>
            <w:r>
              <w:rPr/>
              <w:t>1СЈ.2.3.9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lang w:val="sr-CS"/>
              </w:rPr>
              <w:t>Лав и миш –</w:t>
            </w:r>
            <w:r>
              <w:rPr>
                <w:lang w:val="sr-CS"/>
              </w:rPr>
              <w:t xml:space="preserve"> Лафонте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онолошка, дијалошка, метода рада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асоцијације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>1СЈ.1.2.8. 1СЈ.1.5.2. 1СЈ.1.5.3. 1СЈ.1.5.4. 1СЈ.2.2.6. 1СЈ.2.2.7. 1СЈ.2.2.8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ако помажемо једни другима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рад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Другарска</w:t>
            </w:r>
            <w:r>
              <w:rPr>
                <w:lang w:val="sr-CS"/>
              </w:rPr>
              <w:t>, М. Субота, наставни листић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1.3.1. 1СЈ.1.3.3. 1СЈ.1.3.4. 1СЈ.1.3.5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4.4.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Одломак </w:t>
            </w:r>
            <w:r>
              <w:rPr>
                <w:bCs/>
                <w:i/>
                <w:lang w:val="sr-CS"/>
              </w:rPr>
              <w:t>Доживљаји мачка Тоше</w:t>
            </w:r>
            <w:r>
              <w:rPr>
                <w:bCs/>
                <w:lang w:val="sr-CS"/>
              </w:rPr>
              <w:t xml:space="preserve"> – Бранко Ћоп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наставни листић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 1СЈ.1.2.8.  1СЈ.1.3.5. </w:t>
            </w:r>
            <w:r>
              <w:rPr>
                <w:lang w:val="sr-CS" w:eastAsia="sr-Latn-RS"/>
              </w:rPr>
              <w:t xml:space="preserve">1СЈ.1.5.1.  1СЈ.1.5.3.  1СЈ.1.5.4. 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Доживњаји мачка Тоше</w:t>
            </w:r>
            <w:r>
              <w:rPr>
                <w:bCs/>
                <w:lang w:val="sr-CS"/>
              </w:rPr>
              <w:t xml:space="preserve"> – анализа домаћег задат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2. 1СЈ.0.1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Разбрајалице за жмур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ru-RU"/>
              </w:rPr>
              <w:t>1СЈ.0.1.6. 1СЈ.1.3.1. 1СЈ.2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Како се играју жмурке (причање по низу слик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смено и 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усмено излаг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0.1.5. </w:t>
            </w:r>
            <w:r>
              <w:rPr>
                <w:lang w:val="ru-RU"/>
              </w:rPr>
              <w:t xml:space="preserve">1СЈ.0.1.6. 1СЈ.1.3.1. </w:t>
            </w:r>
            <w:r>
              <w:rPr/>
              <w:t>1СЈ.1.3.5.</w:t>
            </w:r>
            <w:r>
              <w:rPr>
                <w:lang w:val="sr-RS"/>
              </w:rPr>
              <w:t xml:space="preserve">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3.6. </w:t>
            </w:r>
            <w:r>
              <w:rPr/>
              <w:t>1СЈ.2.3.4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Знаци интерпункције – тачка, упитник, узвичн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, реченице за проверу правила у новим примерим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3. 1СЈ.1.4.3. </w:t>
            </w:r>
            <w:r>
              <w:rPr/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Нилски коњ и антилопа</w:t>
            </w:r>
            <w:r>
              <w:rPr>
                <w:bCs/>
                <w:lang w:val="sr-CS"/>
              </w:rPr>
              <w:t xml:space="preserve"> – Радомир Путник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Језичке школице 2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 1СЈ.1.2.8.  1СЈ.1.3.5.  </w:t>
            </w:r>
            <w:r>
              <w:rPr>
                <w:lang w:val="sr-CS" w:eastAsia="sr-Latn-RS"/>
              </w:rPr>
              <w:t xml:space="preserve">1СЈ.1.5.1.  1СЈ.1.5.3. 1СЈ.1.5.4. 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 </w:t>
            </w:r>
            <w:r>
              <w:rPr>
                <w:color w:val="000000"/>
                <w:lang w:val="sr-CS"/>
              </w:rPr>
              <w:t xml:space="preserve">1СЈ.3.2.7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Нилски коњ и антилопа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3.5. </w:t>
            </w:r>
            <w:r>
              <w:rPr>
                <w:lang w:val="sr-CS" w:eastAsia="sr-Latn-RS"/>
              </w:rPr>
              <w:t xml:space="preserve">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Народне пословице о пријатељств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0.1.6. 1СЈ.1.3.1. </w:t>
            </w:r>
            <w:r>
              <w:rPr>
                <w:color w:val="000000"/>
                <w:lang w:val="sr-CS"/>
              </w:rPr>
              <w:t xml:space="preserve">1СЈ.1.4.5. 1СЈ.2.4.9. </w:t>
            </w:r>
            <w:r>
              <w:rPr>
                <w:lang w:val="ru-RU"/>
              </w:rPr>
              <w:t>1СЈ.2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ословице, загонетке, питалице. Писање рецеп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ословице, брзалице, загонетке, Језичке школице 2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СЈ.0.1.6.  1СЈ.1.3.1. 1СЈ.2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 – избор из савремене поезије за децу (усмен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рад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4. 1СЈ.1.2.8. 1СЈ.1.3.1. 1СЈ.1.3.8. 1СЈ.1.5.1. 1СЈ.2.2.2. 1СЈ.2.2.8. 1СЈ.2.5.3. 1СЈ.2.5.7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– избор из савремене поезије за децу (писмен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1.2.4. 1СЈ.1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ети се шта смо научили. Лимунада са мед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истематизациј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6. 1СЈ.0.1.7. 1СЈ.1.2.1. 1СЈ.1.3.8. 1СЈ.2.2.2. 1СЈ.2.2.4. 1СЈ.2.2.5. 1СЈ.3.2.2. 1СЈ.3.3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в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ов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: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1. 1СЈ.1.3.3. </w:t>
            </w:r>
            <w:r>
              <w:rPr/>
              <w:t>1СЈ.1.4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прв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: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НАСТАВНА ТЕМА: ШТА ОСЕЋАМ, ШТА ОСЕЋАШ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вод у тему – Шта осећам, шта осећа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смено и 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демонстрација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1СЈ.0.1.5. </w:t>
            </w:r>
            <w:r>
              <w:rPr>
                <w:color w:val="000000"/>
                <w:lang w:val="sr-CS"/>
              </w:rPr>
              <w:t>1СЈ.0.1.6.  1СЈ.0.1.7. 1СЈ.1.3.1. 1СЈ.2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Мрак</w:t>
            </w:r>
            <w:r>
              <w:rPr>
                <w:bCs/>
                <w:lang w:val="sr-CS"/>
              </w:rPr>
              <w:t xml:space="preserve"> – Ј. Ј. Зма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2.6. 1СЈ.1.2.8. 1СЈ.1.3.5. 1СЈ.2.2.6. 1СЈ.2.2.8. 1СЈ.2.2.10. 1СЈ.2.5.3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Обавештајне (изјавне реченице); подстицајни текст </w:t>
            </w:r>
            <w:r>
              <w:rPr>
                <w:bCs/>
                <w:i/>
                <w:lang w:val="sr-CS"/>
              </w:rPr>
              <w:t>Пркосна круш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рад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д на тексту, 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, листићи (са записаном дефиницијо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1СЈ.1.3.5.  1СЈ.1.4.3. 1СЈ.2.4.6. </w:t>
            </w:r>
            <w:r>
              <w:rPr/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Загонет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груп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листић с дефиницијом, књиге </w:t>
            </w:r>
            <w:r>
              <w:rPr>
                <w:i/>
                <w:lang w:val="sr-CS"/>
              </w:rPr>
              <w:t>Загонетке 1, 2, 3, 4</w:t>
            </w:r>
            <w:r>
              <w:rPr>
                <w:lang w:val="sr-CS"/>
              </w:rPr>
              <w:t>, листићи за групни рад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СЈ.0.1.6. 1СЈ.1.3.1. 1СЈ.2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питне речениц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наставни листић–лингвометодички текст, листић с дефиницијом, Забавна граматика, наставни листић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2. 1СЈ.1.3.5. 1СЈ.1.4.3. 1СЈ.2.4.6. </w:t>
            </w:r>
            <w:r>
              <w:rPr>
                <w:lang w:val="sr-CS"/>
              </w:rPr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Заповедне речениц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наставни листић–лингвометодички текст, листић с дефиницијом, 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2. 1СЈ.1.3.5. 1СЈ.1.4.3. 1СЈ.2.4.6. </w:t>
            </w:r>
            <w:r>
              <w:rPr>
                <w:lang w:val="sr-CS"/>
              </w:rPr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Инат</w:t>
            </w:r>
            <w:r>
              <w:rPr>
                <w:bCs/>
                <w:lang w:val="sr-CS"/>
              </w:rPr>
              <w:t xml:space="preserve"> – Злата Видач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Реченице по значе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Забавна граматика, Забавна граматика – радна свеск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2. 1СЈ.1.3.5. 1СЈ.1.4.3. 1СЈ.2.4.6. </w:t>
            </w:r>
            <w:r>
              <w:rPr>
                <w:lang w:val="sr-CS"/>
              </w:rPr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Диктат – знаци интерпункције (тачка, упитник, узвичник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а вежба (диктат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ивидуални, рад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дикта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3. 1СЈ.1.4.3. 1СЈ.2.4.6. 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есма </w:t>
            </w:r>
            <w:r>
              <w:rPr>
                <w:bCs/>
                <w:i/>
                <w:lang w:val="sr-CS"/>
              </w:rPr>
              <w:t>Хвала –</w:t>
            </w:r>
            <w:r>
              <w:rPr>
                <w:bCs/>
                <w:lang w:val="sr-CS"/>
              </w:rPr>
              <w:t xml:space="preserve"> Ј. Ј. Змај. </w:t>
            </w:r>
            <w:r>
              <w:rPr>
                <w:bCs/>
                <w:i/>
                <w:lang w:val="sr-CS"/>
              </w:rPr>
              <w:t>Покло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ословица, 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домаћег задатка </w:t>
            </w:r>
            <w:r>
              <w:rPr>
                <w:bCs/>
                <w:i/>
                <w:lang w:val="sr-CS"/>
              </w:rPr>
              <w:t>Покло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 xml:space="preserve">ребус, </w:t>
            </w:r>
            <w:r>
              <w:rPr>
                <w:bCs/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Пас и његова сенка</w:t>
            </w:r>
            <w:r>
              <w:rPr>
                <w:bCs/>
                <w:lang w:val="sr-CS"/>
              </w:rPr>
              <w:t xml:space="preserve"> – Доситеј Обрад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</w:t>
            </w:r>
            <w:r>
              <w:rPr>
                <w:bCs/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>1СЈ.1.2.8. 1СЈ.1.5.2. 1СЈ.1.5.3. 1СЈ.1.5.4. 1СЈ.2.2.7. 1СЈ.2.2.8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тигла нам је јесен (час у природ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 xml:space="preserve">1СЈ.0.1.1. 1СЈ.0.1.5. </w:t>
            </w:r>
            <w:r>
              <w:rPr>
                <w:color w:val="000000"/>
                <w:lang w:val="sr-CS"/>
              </w:rPr>
              <w:t>1СЈ.0.1.6. 1СЈ.0.1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Еј, како бих</w:t>
            </w:r>
            <w:r>
              <w:rPr>
                <w:bCs/>
                <w:lang w:val="sr-CS"/>
              </w:rPr>
              <w:t xml:space="preserve"> – Д. Ђорђе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а и 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2.6. 1СЈ.1.2.8. 1СЈ.1.3.5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Шаренорепа</w:t>
            </w:r>
            <w:r>
              <w:rPr>
                <w:bCs/>
                <w:lang w:val="sr-CS"/>
              </w:rPr>
              <w:t xml:space="preserve"> – Гроздана Олујић</w:t>
            </w:r>
            <w:r>
              <w:rPr>
                <w:bCs/>
              </w:rPr>
              <w:t xml:space="preserve">  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 с песмама о животињама</w:t>
            </w:r>
            <w:r>
              <w:rPr>
                <w:lang w:val="sr-CS"/>
              </w:rPr>
              <w:t>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текста </w:t>
            </w:r>
            <w:r>
              <w:rPr>
                <w:bCs/>
                <w:i/>
                <w:lang w:val="sr-CS"/>
              </w:rPr>
              <w:t>Шаренорепа</w:t>
            </w:r>
            <w:r>
              <w:rPr>
                <w:bCs/>
                <w:lang w:val="sr-CS"/>
              </w:rPr>
              <w:t xml:space="preserve"> – Г. Олуј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3.5. </w:t>
            </w:r>
            <w:r>
              <w:rPr>
                <w:lang w:val="sr-CS" w:eastAsia="sr-Latn-RS"/>
              </w:rPr>
              <w:t xml:space="preserve">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2.7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Чуо сам</w:t>
            </w:r>
            <w:r>
              <w:rPr>
                <w:bCs/>
                <w:lang w:val="sr-CS"/>
              </w:rPr>
              <w:t xml:space="preserve"> – Добрица Ер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2.6. 1СЈ.1.2.8. 1СЈ.1.3.5. 1СЈ.2.2.6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- песме Добрице Ерића (усмен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4. 1СЈ.1.2.8. 1СЈ.1.3.1. 1СЈ.1.3.8. 1СЈ.1.5.1. 1СЈ.2.2.2. 1СЈ.2.2.8. 1СЈ.2.5.3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- песме Добрице Ерића (писмен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4. 1СЈ.1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Вежбе у изражајном читању – </w:t>
            </w:r>
            <w:r>
              <w:rPr>
                <w:bCs/>
                <w:i/>
                <w:lang w:val="sr-CS"/>
              </w:rPr>
              <w:t>Забринути родитељ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1. 1СЈ.1.2.8. 1СЈ.2.2.1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Шаљива казив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,</w:t>
            </w:r>
            <w:r>
              <w:rPr>
                <w:i/>
                <w:lang w:val="sr-CS"/>
              </w:rPr>
              <w:t xml:space="preserve"> Да пукнеш од смеха 1–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</w:t>
            </w:r>
            <w:r>
              <w:rPr>
                <w:lang w:val="sr-CS"/>
              </w:rPr>
              <w:t xml:space="preserve">1СЈ.0.1.5. </w:t>
            </w:r>
            <w:r>
              <w:rPr>
                <w:color w:val="000000"/>
                <w:lang w:val="sr-CS"/>
              </w:rPr>
              <w:t xml:space="preserve">1СЈ.0.1.6. </w:t>
            </w: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1.3.5. 1СЈ.1.3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Друг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 xml:space="preserve">1СЈ.1.3.1. 1СЈ.1.3.3. </w:t>
            </w:r>
            <w:r>
              <w:rPr>
                <w:lang w:val="ru-RU"/>
              </w:rPr>
              <w:t>1СЈ.1.4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друг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НАСТАВНА ТЕМА: КО ДОБРО ЧИНИ, ДОБРИМ МУ СЕ ВРАЋ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вод у тему – говорна и писмена вежб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1СЈ.0.1.5. </w:t>
            </w:r>
            <w:r>
              <w:rPr>
                <w:color w:val="000000"/>
                <w:lang w:val="sr-CS"/>
              </w:rPr>
              <w:t xml:space="preserve">1СЈ.0.1.6. 1СЈ.0.1.7. 1СЈ.0.1.8. 1СЈ.1.3.1. 1СЈ.1.3.5. 1СЈ.1.3.6. 1СЈ.1.3.8. 1СЈ.2.3.6. </w:t>
            </w:r>
            <w:r>
              <w:rPr>
                <w:lang w:val="sr-CS"/>
              </w:rPr>
              <w:t xml:space="preserve">1СЈ.2.3.8. 1СЈ.3.3.2. </w:t>
            </w:r>
            <w:r>
              <w:rPr>
                <w:color w:val="000000"/>
                <w:lang w:val="sr-CS"/>
              </w:rPr>
              <w:t>1СЈ.3.3.5. 1СЈ.3.3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 лепом понаша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0.1.6. 1СЈ.0.1.7. 1СЈ.0.1.8. 1СЈ.1.2.8. </w:t>
            </w: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3.5. 1СЈ.1.3.8. 1СЈ.2.2.4. 1СЈ.2.3.6. </w:t>
            </w:r>
            <w:r>
              <w:rPr/>
              <w:t>1СЈ.3.2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ија и ждрал</w:t>
            </w:r>
            <w:r>
              <w:rPr>
                <w:bCs/>
                <w:lang w:val="sr-CS"/>
              </w:rPr>
              <w:t xml:space="preserve"> – руска народна бас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>1СЈ.1.2.8. 1СЈ.1.5.2. 1СЈ.1.5.3. 1СЈ.1.5.4. 1СЈ.2.2.6. 1СЈ.2.2.7. 1СЈ.2.2.8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и изражајно читање басне </w:t>
            </w:r>
            <w:r>
              <w:rPr>
                <w:bCs/>
                <w:i/>
                <w:lang w:val="sr-CS"/>
              </w:rPr>
              <w:t>Лија и ждр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груп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1.2.1. </w:t>
            </w:r>
            <w:r>
              <w:rPr/>
              <w:t>1СЈ.1.3.5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Како се дочекују г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смено и 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Гост</w:t>
            </w:r>
            <w:r>
              <w:rPr>
                <w:lang w:val="sr-CS"/>
              </w:rPr>
              <w:t xml:space="preserve"> (Колибри), припремљени текст о понашању с гостим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6. 1СЈ.0.1.7. 1СЈ.0.1.8. </w:t>
            </w:r>
            <w:r>
              <w:rPr>
                <w:lang w:val="sr-CS"/>
              </w:rPr>
              <w:t xml:space="preserve">1СЈ.1.2.7. </w:t>
            </w: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1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акоми мечићи</w:t>
            </w:r>
            <w:r>
              <w:rPr>
                <w:bCs/>
                <w:lang w:val="sr-CS"/>
              </w:rPr>
              <w:t xml:space="preserve"> – мађарска народна прич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обрада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упни, 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метода критичког мишљења, илустративно-демонстративна, хеуристич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наставни листови, материјал за групни ра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 xml:space="preserve">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/>
              <w:t>1СЈ.2.2.</w:t>
            </w:r>
            <w:r>
              <w:rPr>
                <w:lang w:val="sr-RS"/>
              </w:rPr>
              <w:t>8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 w:eastAsia="sr-Latn-RS"/>
              </w:rPr>
              <w:t xml:space="preserve">1СЈ.2.5.6.  </w:t>
            </w:r>
            <w:r>
              <w:rPr>
                <w:color w:val="000000"/>
                <w:lang w:val="sr-CS"/>
              </w:rPr>
              <w:t xml:space="preserve">1СЈ.3.2.7.  1СЈ.3.5.2. 1СЈ.3.5.3. </w:t>
            </w:r>
            <w:r>
              <w:rPr>
                <w:lang w:val="sr-CS" w:eastAsia="sr-Latn-RS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домаћег задатка – </w:t>
            </w:r>
            <w:r>
              <w:rPr>
                <w:bCs/>
                <w:i/>
                <w:lang w:val="sr-CS"/>
              </w:rPr>
              <w:t>Лакоми мечићи</w:t>
            </w:r>
            <w:r>
              <w:rPr>
                <w:bCs/>
                <w:lang w:val="sr-CS"/>
              </w:rPr>
              <w:t xml:space="preserve"> – препричавање по план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логовање. Растављање речи на крају ре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, наставни листић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2. 1СЈ.3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амогласници и сугласниц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2. 1СЈ.3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избор песама Љубивоја Ршумовић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4. 1СЈ.1.2.8. 1СЈ.1.3.1.  1СЈ.1.3.8.  1СЈ.1.5.1.  1СЈ.2.2.2. 1СЈ.2.2.8. 1СЈ.2.5.3. </w:t>
            </w:r>
            <w:r>
              <w:rPr>
                <w:lang w:val="sr-CS" w:eastAsia="sr-Latn-RS"/>
              </w:rPr>
              <w:t xml:space="preserve">1СЈ.2.5.7. </w:t>
            </w:r>
            <w:r>
              <w:rPr>
                <w:color w:val="000000"/>
                <w:lang w:val="sr-CS"/>
              </w:rPr>
              <w:t xml:space="preserve">1СЈ.3.5.3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– избор песама Љубивоја Ршумовић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3. 1СЈ.1.2.4. 1СЈ.1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Е, баш хоћу лепо да се понашам; подстицајни текст </w:t>
            </w:r>
            <w:r>
              <w:rPr>
                <w:bCs/>
                <w:i/>
                <w:lang w:val="sr-CS"/>
              </w:rPr>
              <w:t>Два јарца</w:t>
            </w:r>
            <w:r>
              <w:rPr>
                <w:bCs/>
                <w:lang w:val="sr-CS"/>
              </w:rPr>
              <w:t xml:space="preserve"> Душка Трифуновић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6. 1СЈ.1.2.8. </w:t>
            </w:r>
            <w:r>
              <w:rPr/>
              <w:t>1СЈ.1.3.1. 1СЈ.1.3.</w:t>
            </w: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6. 1СЈ.2.2.8. 1СЈ.2.2.10. 1СЈ.2.5.3.  </w:t>
            </w:r>
            <w:r>
              <w:rPr/>
              <w:t xml:space="preserve"> </w:t>
            </w:r>
            <w:r>
              <w:rPr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Марко Краљевић и орао</w:t>
            </w:r>
            <w:r>
              <w:rPr>
                <w:bCs/>
                <w:lang w:val="sr-CS"/>
              </w:rPr>
              <w:t xml:space="preserve"> – народна епска пес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стић с текстом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1. 1СЈ.1.2.2. 1СЈ.1.2.4. 1СЈ.1.5.1. 1СЈ.1.5.3. 1СЈ.1.5.4. 1СЈ.2.2.2. 1СЈ.2.2.5. 1СЈ.2.2.6. 1СЈ.2.2.7. 1СЈ.2.2.8. 1СЈ.2.2.9. 1СЈ.2.5.1. 1СЈ.2.5.4. 1СЈ.2.5.5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Марко Краљевић и ора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, практични рад (читањ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1. 1СЈ.1.2.2. 1СЈ.1.2.4. 1СЈ.1.5.3. 1СЈ.1.5.4. 1СЈ.2.2.2. 1СЈ.2.2.5. 1СЈ.2.2.7. 1СЈ.2.5.4. 1СЈ.2.5.5. 1СЈ.3.2.7. 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двојено писање ре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 (наставни листић), Забавна граматика, наставни листић за домаћи задата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2.  1СЈ.3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отврдне и одричне речениц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стић с лингвометодичким текстом, листић с дефиницијом, Забавна граматика, Забавна граматика – радна свес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4.3. 1СЈ.1.4.5. 1СЈ.2.2.2. 1СЈ.2.4.6. </w:t>
            </w:r>
            <w:r>
              <w:rPr/>
              <w:t>1СЈ.3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Мах и Шебестова</w:t>
            </w:r>
            <w:r>
              <w:rPr>
                <w:bCs/>
                <w:lang w:val="sr-CS"/>
              </w:rPr>
              <w:t xml:space="preserve"> – Милош Мацоур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Вежбе изражајног читања текста </w:t>
            </w:r>
            <w:r>
              <w:rPr>
                <w:bCs/>
                <w:i/>
                <w:lang w:val="sr-CS"/>
              </w:rPr>
              <w:t>Мах и Шебесто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, практични рад (читањ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0.1.3. 1СЈ.1.3.1. 1СЈ.1.3.3. 1СЈ.1.3.4. 1СЈ.1.3.5. 1СЈ.1.3.6. 1СЈ.1.3.8. 1СЈ.2.3.3. 1СЈ.2.3.4. </w:t>
            </w:r>
            <w:r>
              <w:rPr/>
              <w:t>1СЈ.2.3.6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Две тачке и заре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 (листић), листић с дефиницијом, 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3. 1СЈ.1.3.5. 1СЈ.3.2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Трећ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1. 1СЈ.1.3.3. 1СЈ.1.4.3. 1СЈ.2.4.6. </w:t>
            </w:r>
            <w:r>
              <w:rPr>
                <w:lang w:val="sr-CS"/>
              </w:rPr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трећ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ru-RU"/>
              </w:rPr>
              <w:t>НАСТАВНА ТЕМА: СЛИКАРКА ЗИМ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вод у тему. Некњижевне речи и књижевне ре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, Забавна граматика –</w:t>
            </w:r>
            <w:r>
              <w:rPr/>
              <w:t xml:space="preserve">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1. 1СЈ.1.3.5. 1СЈ.1.3.8.  1СЈ.2.4.9. 1СЈ.3.3.5. 1СЈ.3.4.4. 1СЈ.3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Речи које означавају имена – именице; подстицајни текст </w:t>
            </w:r>
            <w:r>
              <w:rPr>
                <w:bCs/>
                <w:i/>
                <w:lang w:val="sr-CS"/>
              </w:rPr>
              <w:t>Нестрпљењ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,</w:t>
            </w:r>
            <w:r>
              <w:rPr/>
              <w:t xml:space="preserve"> </w:t>
            </w:r>
            <w:r>
              <w:rPr>
                <w:lang w:val="sr-CS"/>
              </w:rPr>
              <w:t>Забавна граматика – радна свеска, наставни листић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4.1. 1СЈ.2.2.2. 1СЈ.2.4.1. 1СЈ.2.4.2. 1СЈ.3.4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исица и гавран</w:t>
            </w:r>
            <w:r>
              <w:rPr>
                <w:bCs/>
                <w:lang w:val="sr-CS"/>
              </w:rPr>
              <w:t xml:space="preserve"> – народна бас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 xml:space="preserve">1СЈ.1.2.8. 1СЈ.1.3.1. </w:t>
            </w:r>
            <w:r>
              <w:rPr/>
              <w:t>1СЈ.1.3.3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3.5. </w:t>
            </w:r>
            <w:r>
              <w:rPr/>
              <w:t>1СЈ.1.3.6.</w:t>
            </w:r>
            <w:r>
              <w:rPr>
                <w:lang w:val="sr-RS"/>
              </w:rPr>
              <w:t xml:space="preserve">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5.2. 1СЈ.1.5.3. 1СЈ.1.5.4. 1СЈ.2.2.6. 1СЈ.2.2.7. 1СЈ.2.2.8. </w:t>
            </w:r>
            <w:r>
              <w:rPr/>
              <w:t>1СЈ.2.3.6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домаћег задат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</w:t>
            </w:r>
            <w:r>
              <w:rPr>
                <w:lang w:val="sr-RS"/>
              </w:rPr>
              <w:t>8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9. 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шаљиве народне приче и песм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, графофолија, наставни листић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4. </w:t>
            </w:r>
            <w:r>
              <w:rPr>
                <w:lang w:val="sr-CS"/>
              </w:rPr>
              <w:t xml:space="preserve">1СЈ.1.2.4. 1СЈ.1.2.8. </w:t>
            </w:r>
            <w:r>
              <w:rPr>
                <w:color w:val="000000"/>
                <w:lang w:val="sr-CS"/>
              </w:rPr>
              <w:t xml:space="preserve">1СЈ.1.5.1. </w:t>
            </w:r>
            <w:r>
              <w:rPr>
                <w:lang w:val="sr-CS"/>
              </w:rPr>
              <w:t xml:space="preserve">1СЈ.2.2.1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/>
              </w:rPr>
              <w:t>1СЈ.3.2.7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шаљиве народне приче и песм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2. 1СЈ.2.2.8. 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лико сло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наставни листић, графофолија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1.3.4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Зна он унапред</w:t>
            </w:r>
            <w:r>
              <w:rPr>
                <w:bCs/>
                <w:lang w:val="sr-CS"/>
              </w:rPr>
              <w:t xml:space="preserve"> – Гвидо Тартаљ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читање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>1СЈ.1.2.8. 1СЈ.1.5.3. 1СЈ.2.2.1. 1СЈ.2.2.2. 1СЈ.2.2.5. 1СЈ.2.2.7. 1СЈ.2.2.8. 1СЈ.2.5.4. 1СЈ.2.5.5. 1СЈ.2.5.6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Речи које означавају радњу – глаголи; подстицајни текст </w:t>
            </w:r>
            <w:r>
              <w:rPr>
                <w:bCs/>
                <w:i/>
                <w:lang w:val="sr-CS"/>
              </w:rPr>
              <w:t>Пера као до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приручник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>, Забавна граматика, Забавна граматика – радна свес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2.8. </w:t>
            </w:r>
            <w:r>
              <w:rPr/>
              <w:t>1СЈ.1.3.5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4.1. 1СЈ.2.2.2.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4.1. 1СЈ.3.4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Зна он унапред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lang w:val="sr-CS"/>
              </w:rPr>
              <w:t>Стара слика на зиду, Два писма</w:t>
            </w:r>
            <w:r>
              <w:rPr>
                <w:bCs/>
                <w:lang w:val="sr-CS"/>
              </w:rPr>
              <w:t xml:space="preserve"> – домаћа лектира – драмско извођењ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драмско извође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8.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1СЈ.1.2.1. </w:t>
            </w:r>
            <w:r>
              <w:rPr/>
              <w:t>1СЈ.2.2.1.</w:t>
            </w:r>
            <w:r>
              <w:rPr>
                <w:lang w:val="sr-RS"/>
              </w:rPr>
              <w:t xml:space="preserve"> </w:t>
            </w:r>
            <w:r>
              <w:rPr>
                <w:lang w:val="sr-CS" w:eastAsia="sr-Latn-RS"/>
              </w:rPr>
              <w:t>1СЈ.2.5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Сликарка зима</w:t>
            </w:r>
            <w:r>
              <w:rPr>
                <w:bCs/>
                <w:lang w:val="sr-CS"/>
              </w:rPr>
              <w:t xml:space="preserve"> – Десанка Максим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.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Сликарка зима</w:t>
            </w:r>
            <w:r>
              <w:rPr>
                <w:bCs/>
                <w:lang w:val="sr-CS"/>
              </w:rPr>
              <w:t xml:space="preserve"> – Десанка Максим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1СЈ.1.2.8. 1СЈ.1.3.5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8. 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Шта је смешно у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усмено излаг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A1"/>
                <w:color w:val="000000"/>
                <w:lang w:val="ru-RU"/>
              </w:rPr>
              <w:t>1СЈ.0.1.1. 1СЈ.0.1.5. 1СЈ.0.1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домаћег задатка - </w:t>
            </w:r>
            <w:r>
              <w:rPr>
                <w:bCs/>
                <w:i/>
                <w:lang w:val="sr-CS"/>
              </w:rPr>
              <w:t>Бајка о принцези, принцу и злом чаробњак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 xml:space="preserve">Мала принцеза Цица из Гривца </w:t>
            </w:r>
            <w:r>
              <w:rPr>
                <w:lang w:val="sr-CS"/>
              </w:rPr>
              <w:t>(Колибри)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нављамо знања о именицама и глаголи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, демонстративна, илустрати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1. 1СЈ.1.4.1. 1СЈ.2.3.9. 1СЈ.2.4.1. 1СЈ.3.4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ње пис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Иде поштар носи писмо</w:t>
            </w:r>
            <w:r>
              <w:rPr>
                <w:lang w:val="sr-CS"/>
              </w:rPr>
              <w:t xml:space="preserve"> (М. Субота)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1.2.2. 1СЈ.1.3.1. 1СЈ.1.3.2. 1СЈ.1.3.3. 1СЈ.1.3.4. 1СЈ.1.3.5. 1СЈ.1.3.8. 1СЈ.2.3.9. 1СЈ.2.3.11.  1СЈ.3.3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Болесник на три спрата</w:t>
            </w:r>
            <w:r>
              <w:rPr>
                <w:bCs/>
                <w:lang w:val="sr-CS"/>
              </w:rPr>
              <w:t xml:space="preserve"> – Бранко Ћоп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наставни листић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 1СЈ.2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Изражајно рецитовање и аутодиктат (</w:t>
            </w:r>
            <w:r>
              <w:rPr>
                <w:bCs/>
                <w:i/>
                <w:lang w:val="sr-CS"/>
              </w:rPr>
              <w:t>Болесник на три спрата</w:t>
            </w:r>
            <w:r>
              <w:rPr>
                <w:bCs/>
                <w:lang w:val="sr-CS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3.3.3. 1СЈ.1.3.1. 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ње приче на основу датих реч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0.1.8. 1СЈ.1.3.1. </w:t>
            </w:r>
            <w:r>
              <w:rPr/>
              <w:t>1СЈ.1.3.3.</w:t>
            </w:r>
            <w:r>
              <w:rPr>
                <w:lang w:val="sr-RS"/>
              </w:rPr>
              <w:t xml:space="preserve"> </w:t>
            </w:r>
            <w:r>
              <w:rPr/>
              <w:t>1СЈ.1.3.5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3.6. 1СЈ.1.3.8. 1СЈ.1.4.5. 1СЈ.2.3.8. 1СЈ.2.3.9. </w:t>
            </w:r>
            <w:r>
              <w:rPr>
                <w:lang w:val="sr-CS"/>
              </w:rPr>
              <w:t xml:space="preserve">1СЈ.2.4.8. </w:t>
            </w:r>
            <w:r>
              <w:rPr>
                <w:color w:val="000000"/>
                <w:lang w:val="sr-CS"/>
              </w:rPr>
              <w:t>1СЈ.3.3.5. 1СЈ.3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Једнога дана</w:t>
            </w:r>
            <w:r>
              <w:rPr>
                <w:bCs/>
                <w:lang w:val="sr-CS"/>
              </w:rPr>
              <w:t xml:space="preserve"> – Љ. Ршум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ама Ршумовића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 </w:t>
            </w:r>
            <w:r>
              <w:rPr>
                <w:lang w:val="sr-CS"/>
              </w:rPr>
              <w:t xml:space="preserve">1СЈ.2.4.8. </w:t>
            </w:r>
            <w:r>
              <w:rPr>
                <w:color w:val="000000"/>
                <w:lang w:val="sr-CS"/>
              </w:rPr>
              <w:t>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сање бајк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1. 1СЈ.1.3.4. 1СЈ.1.3.5. 1СЈ.1.3.6. 1СЈ.1.3.8. 1СЈ.2.3.3. 1СЈ.2.3.4. 1СЈ.2.3.8. 1СЈ.2.3.9. 1СЈ.3.3.1. 1СЈ.3.3.2. 1СЈ.3.3.5. 1СЈ.3.3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Четврт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1.3.1. 1СЈ.1.3.3. 1СЈ.1.4.1. 1СЈ.1.4.3. 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четврт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ru-RU"/>
              </w:rPr>
              <w:t>НАСТАВНА ТЕМА: ПОРОДИЧНО СТАБЛ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Увод у тему </w:t>
            </w:r>
            <w:r>
              <w:rPr>
                <w:bCs/>
                <w:i/>
                <w:lang w:val="sr-CS"/>
              </w:rPr>
              <w:t>Породично стабл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1. 1СЈ.1.3.3. 1СЈ.1.3.4. 1СЈ.1.3.5. 1СЈ.1.3.6. 1СЈ.1.3.8. 1СЈ.2.3.6. 1СЈ.2.3.8. 1СЈ.2.3.9. 1СЈ.3.3.5.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Мајка Јову у ружи родила</w:t>
            </w:r>
            <w:r>
              <w:rPr>
                <w:bCs/>
                <w:lang w:val="sr-CS"/>
              </w:rPr>
              <w:t xml:space="preserve"> – народна успаван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Успаванка за Аћима</w:t>
            </w:r>
            <w:r>
              <w:rPr>
                <w:lang w:val="sr-CS"/>
              </w:rPr>
              <w:t xml:space="preserve"> (Колибри)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</w:t>
            </w:r>
            <w:r>
              <w:rPr>
                <w:lang w:val="sr-CS"/>
              </w:rPr>
              <w:t xml:space="preserve">1СЈ.1.5.1. </w:t>
            </w:r>
            <w:r>
              <w:rPr>
                <w:color w:val="000000"/>
                <w:lang w:val="sr-CS"/>
              </w:rPr>
              <w:t xml:space="preserve">1СЈ.2.2.8.  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убјекат и предик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 – листић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2. 1СЈ.1.3.1. 1СЈ.2.2.2. 1СЈ.2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Ново писмо – абецеда; штампана и писана слова Аа</w:t>
            </w:r>
            <w:r>
              <w:rPr>
                <w:bCs/>
                <w:lang w:val="sr-Latn-CS"/>
              </w:rPr>
              <w:t>, M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3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Учимо латиницу – штампана и писана слова </w:t>
            </w:r>
            <w:r>
              <w:rPr>
                <w:bCs/>
                <w:lang w:val="sr-Latn-CS"/>
              </w:rPr>
              <w:t>Ii, Tt, O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наставни листић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 xml:space="preserve">1СЈ.1.3.8. 1СЈ.2.3.1. </w:t>
            </w:r>
            <w:r>
              <w:rPr>
                <w:color w:val="000000"/>
                <w:lang w:val="sr-CS"/>
              </w:rPr>
              <w:t xml:space="preserve">1СЈ.3.3.5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аурина тајна</w:t>
            </w:r>
            <w:r>
              <w:rPr>
                <w:bCs/>
                <w:lang w:val="sr-CS"/>
              </w:rPr>
              <w:t xml:space="preserve"> – Одри Корн; утврђивање знања о значењу реченица и знацима интерпункције</w:t>
            </w: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1СЈ.1.4.3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1СЈ.2.4.6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А. С. Пушкин, </w:t>
            </w:r>
            <w:r>
              <w:rPr>
                <w:bCs/>
                <w:i/>
                <w:lang w:val="sr-CS"/>
              </w:rPr>
              <w:t>Бајка о рибару и рибици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 1СЈ.1.2.8.  1СЈ.1.3.5. 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А. С. Пушкин, </w:t>
            </w:r>
            <w:r>
              <w:rPr>
                <w:bCs/>
                <w:i/>
                <w:lang w:val="sr-CS"/>
              </w:rPr>
              <w:t xml:space="preserve">Бајка о рибару и рибиц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груп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</w:t>
            </w:r>
            <w:r>
              <w:rPr>
                <w:lang w:val="sr-CS"/>
              </w:rPr>
              <w:t xml:space="preserve">1СЈ.0.1.5. </w:t>
            </w:r>
            <w:r>
              <w:rPr>
                <w:color w:val="000000"/>
                <w:lang w:val="sr-CS"/>
              </w:rPr>
              <w:t>1СЈ.0.1.6. 1СЈ.0.1.7. 1СЈ.0.1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отестна песма – Владимир Андрић; писмена вежба – причање по низу сл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Браћу не доносе роде</w:t>
            </w:r>
            <w:r>
              <w:rPr>
                <w:lang w:val="sr-CS"/>
              </w:rPr>
              <w:t xml:space="preserve"> (Колибри), 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 1СЈ.1.2.8. 1СЈ.1.3.5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val="sr-CS"/>
              </w:rPr>
              <w:t>Свети Сава и отац и мати са малим дететом</w:t>
            </w:r>
            <w:r>
              <w:rPr>
                <w:bCs/>
                <w:lang w:val="sr-CS"/>
              </w:rPr>
              <w:t xml:space="preserve"> – народна прича; У учионици</w:t>
            </w: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  <w:lang w:val="ru-RU"/>
              </w:rPr>
            </w:pPr>
            <w:r>
              <w:rPr>
                <w:lang w:val="sr-CS"/>
              </w:rPr>
              <w:t>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lang w:val="sr-CS"/>
              </w:rPr>
            </w:pPr>
            <w:r>
              <w:rPr>
                <w:sz w:val="22"/>
                <w:szCs w:val="22"/>
                <w:highlight w:val="red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домаћег задат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мпана и писана слова латинице – </w:t>
            </w:r>
            <w:r>
              <w:rPr>
                <w:bCs/>
                <w:lang w:val="sr-Latn-CS"/>
              </w:rPr>
              <w:t>Nn, S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демонстративна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е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Седам прутова</w:t>
            </w:r>
            <w:r>
              <w:rPr>
                <w:bCs/>
                <w:lang w:val="sr-CS"/>
              </w:rPr>
              <w:t xml:space="preserve"> – народна приповет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Cs/>
                <w:lang w:val="sr-Latn-CS"/>
              </w:rPr>
              <w:t>Ee, R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демонстративна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Песма за мамине очи</w:t>
            </w:r>
            <w:r>
              <w:rPr>
                <w:bCs/>
                <w:lang w:val="sr-CS"/>
              </w:rPr>
              <w:t xml:space="preserve"> – М. Алечковић, стри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</w:t>
            </w:r>
            <w:r>
              <w:rPr>
                <w:lang w:val="sr-CS"/>
              </w:rPr>
              <w:t xml:space="preserve">1СЈ.1.5.1. </w:t>
            </w:r>
            <w:r>
              <w:rPr>
                <w:color w:val="000000"/>
                <w:lang w:val="sr-CS"/>
              </w:rPr>
              <w:t>1СЈ.2.2.8. 1СЈ.2.3.5. 1СЈ.2.5.1. 1СЈ.2.5.4. 1СЈ.3.3.3. 1СЈ.3.4.4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val="sr-CS"/>
              </w:rPr>
              <w:t>Медвед и девојчица</w:t>
            </w:r>
            <w:r>
              <w:rPr>
                <w:bCs/>
                <w:lang w:val="sr-CS"/>
              </w:rPr>
              <w:t xml:space="preserve"> – народна прича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асоцијација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 у описива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игра </w:t>
            </w:r>
            <w:r>
              <w:rPr>
                <w:i/>
                <w:lang w:val="sr-CS"/>
              </w:rPr>
              <w:t>Ћорава бака</w:t>
            </w:r>
            <w:r>
              <w:rPr>
                <w:lang w:val="sr-CS"/>
              </w:rPr>
              <w:t>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6. 1СЈ.0.1.7. 1СЈ.0.1.8. 1СЈ.1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Cs/>
                <w:lang w:val="sr-Latn-CS"/>
              </w:rPr>
              <w:t>Jj, U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онолошка, дијалошка, демонстративна, писаних радо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Знаци нав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 (листић)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1. 1СЈ.1.3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Вежбе у изражајном читању и рецитовању песме </w:t>
            </w:r>
            <w:r>
              <w:rPr>
                <w:bCs/>
                <w:i/>
                <w:lang w:val="sr-CS"/>
              </w:rPr>
              <w:t>Најлепша реч</w:t>
            </w:r>
            <w:r>
              <w:rPr>
                <w:bCs/>
                <w:lang w:val="sr-CS"/>
              </w:rPr>
              <w:t xml:space="preserve"> Мире Алечк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Најлепша мама на свету</w:t>
            </w:r>
            <w:r>
              <w:rPr>
                <w:lang w:val="sr-CS"/>
              </w:rPr>
              <w:t xml:space="preserve"> (Колибри), Читанка, 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6. 1СЈ.1.2.8. 1СЈ.1.3.5. </w:t>
            </w:r>
            <w:r>
              <w:rPr/>
              <w:t>1СЈ.2.2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6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Изражајно рецитовање песме </w:t>
            </w:r>
            <w:r>
              <w:rPr>
                <w:bCs/>
                <w:i/>
                <w:lang w:val="sr-CS"/>
              </w:rPr>
              <w:t>Најлепша ре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рактични рад (рецитовањ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Cs/>
                <w:lang w:val="sr-Latn-CS"/>
              </w:rPr>
              <w:t>Ll, Ljlj, Š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, графофолиј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Ено где лети цвет</w:t>
            </w:r>
            <w:r>
              <w:rPr>
                <w:bCs/>
                <w:lang w:val="sr-CS"/>
              </w:rPr>
              <w:t xml:space="preserve"> – одломак из књиге </w:t>
            </w:r>
            <w:r>
              <w:rPr>
                <w:bCs/>
                <w:i/>
                <w:lang w:val="sr-CS"/>
              </w:rPr>
              <w:t>Бамби</w:t>
            </w:r>
            <w:r>
              <w:rPr>
                <w:bCs/>
                <w:lang w:val="sr-CS"/>
              </w:rPr>
              <w:t xml:space="preserve"> Феликса Салтена</w:t>
            </w: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чи за игру премештања слова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 око нас, 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 xml:space="preserve">Ено где лети цвет </w:t>
            </w:r>
            <w:r>
              <w:rPr>
                <w:bCs/>
                <w:lang w:val="sr-CS"/>
              </w:rPr>
              <w:t>– Феликс Салте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груп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листићи за групни ра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ru-RU"/>
              </w:rPr>
              <w:t xml:space="preserve">1СЈ.1.2.1. 1СЈ.1.2.2.  </w:t>
            </w:r>
            <w:r>
              <w:rPr>
                <w:color w:val="000000"/>
                <w:lang w:val="sr-CS"/>
              </w:rPr>
              <w:t xml:space="preserve">1СЈ.1.3.5. </w:t>
            </w:r>
            <w:r>
              <w:rPr>
                <w:lang w:val="sr-CS" w:eastAsia="sr-Latn-RS"/>
              </w:rPr>
              <w:t xml:space="preserve">1СЈ.1.5.3. 1СЈ.1.5.4. </w:t>
            </w:r>
            <w:r>
              <w:rPr/>
              <w:t xml:space="preserve">1СЈ.2.2.1. 1СЈ.2.2.7. </w:t>
            </w:r>
            <w:r>
              <w:rPr>
                <w:color w:val="000000"/>
                <w:lang w:val="sr-CS"/>
              </w:rPr>
              <w:t xml:space="preserve">1СЈ.2.5.4. </w:t>
            </w:r>
            <w:r>
              <w:rPr/>
              <w:t xml:space="preserve">1СЈ.2.5.5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3.5.1. 1СЈ.3.5.2. 1СЈ.3.5.3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Cs/>
                <w:lang w:val="sr-Latn-CS"/>
              </w:rPr>
              <w:t>Kk, Dd, G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епо је све што је мало</w:t>
            </w:r>
            <w:r>
              <w:rPr>
                <w:bCs/>
                <w:lang w:val="sr-CS"/>
              </w:rPr>
              <w:t xml:space="preserve"> – Душан Рад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1СЈ.1.2.6. </w:t>
            </w:r>
            <w:r>
              <w:rPr>
                <w:color w:val="000000"/>
                <w:lang w:val="sr-CS"/>
              </w:rPr>
              <w:t>1СЈ.1.2.8. 1СЈ.1.3.5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Нова штампана и писана слова латинице – </w:t>
            </w:r>
            <w:r>
              <w:rPr>
                <w:bCs/>
                <w:lang w:val="sr-Latn-CS"/>
              </w:rPr>
              <w:t>Pp, Zz, Vv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Мала абецеда, графофолија, наставни листић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1СЈ.1.2.3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ет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, 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1.3.1. 1СЈ.1.3.3. 1СЈ.1.3.4. 1СЈ.1.4.1. 1СЈ.2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пет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НАСТАВНА ТЕМА: КАКО СЕ РАСТ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Увод у тему – подстицајни текст </w:t>
            </w:r>
            <w:r>
              <w:rPr>
                <w:bCs/>
                <w:i/>
                <w:lang w:val="sr-CS"/>
              </w:rPr>
              <w:t>Висибаба и развигор</w:t>
            </w:r>
            <w:r>
              <w:rPr>
                <w:bCs/>
                <w:lang w:val="sr-CS"/>
              </w:rPr>
              <w:t>, Бранка Ћопић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ru-RU"/>
              </w:rPr>
              <w:t xml:space="preserve">1СЈ.1.2.6. </w:t>
            </w:r>
            <w:r>
              <w:rPr>
                <w:color w:val="000000"/>
                <w:lang w:val="sr-CS"/>
              </w:rPr>
              <w:t xml:space="preserve">1СЈ.1.2.8. 1СЈ.1.3.5.  1СЈ.2.2.8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Род име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стић с лингвометодичким текстом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2. 1СЈ.1.3.1. 1СЈ.1.4.1. 1СЈ.1.4.2. 1СЈ.2.4.1. 1СЈ.2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Лектира – Бајке Х. К. Андерсен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5.2. </w:t>
            </w:r>
            <w:r>
              <w:rPr>
                <w:lang w:val="sr-CS" w:eastAsia="sr-Latn-RS"/>
              </w:rPr>
              <w:t xml:space="preserve">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1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– Бајке Х. К. Андерсе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лагањ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Cs/>
                <w:lang w:val="sr-Latn-CS"/>
              </w:rPr>
              <w:t>Bb, Cc, Č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Шаљива народна песма – </w:t>
            </w:r>
            <w:r>
              <w:rPr>
                <w:bCs/>
                <w:i/>
                <w:lang w:val="sr-CS"/>
              </w:rPr>
              <w:t>Смешно чудо</w:t>
            </w:r>
            <w:r>
              <w:rPr>
                <w:bCs/>
                <w:lang w:val="sr-CS"/>
              </w:rPr>
              <w:t>. Писање скраће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Једнина и множина име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т (листић), 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2. 1СЈ.1.3.1. 1СЈ.1.4.1. 1СЈ.1.4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Cs/>
                <w:lang w:val="sr-Latn-CS"/>
              </w:rPr>
              <w:t>Ćć, H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а песмом </w:t>
            </w:r>
            <w:r>
              <w:rPr>
                <w:i/>
                <w:lang w:val="sr-CS"/>
              </w:rPr>
              <w:t>Ивин воз</w:t>
            </w:r>
            <w:r>
              <w:rPr>
                <w:lang w:val="sr-CS"/>
              </w:rPr>
              <w:t>, 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>1СЈ.1.2.2.</w:t>
            </w:r>
            <w:r>
              <w:rPr/>
              <w:t xml:space="preserve"> 1СЈ.1.3.5. 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Позив на крекетањ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 – радна свеск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</w:t>
            </w: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/>
              <w:t>1СЈ.1.3.3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3.5.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1.3.10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8. 1СЈ.2.3.6. 1СЈ.2.5.3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Лопов</w:t>
            </w:r>
            <w:r>
              <w:rPr>
                <w:bCs/>
                <w:lang w:val="sr-CS"/>
              </w:rPr>
              <w:t xml:space="preserve"> – Димитар Инки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Анализа текста </w:t>
            </w:r>
            <w:r>
              <w:rPr>
                <w:bCs/>
                <w:i/>
                <w:lang w:val="sr-CS"/>
              </w:rPr>
              <w:t>Лопов</w:t>
            </w:r>
            <w:r>
              <w:rPr>
                <w:bCs/>
                <w:lang w:val="sr-CS"/>
              </w:rPr>
              <w:t>; обнављање знања из граматике и књижевно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приручник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1СЈ.1.4.1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2.2.8. 1СЈ.2.4.1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сана и штампана слова латинице – </w:t>
            </w:r>
            <w:r>
              <w:rPr>
                <w:bCs/>
                <w:lang w:val="sr-Latn-CS"/>
              </w:rPr>
              <w:t>Žž, F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графофолија, 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5. 1СЈ.1.3.8. 1СЈ.2.3.9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раво и преносно значење речи; подстицајни текст – шаљива народна прича </w:t>
            </w:r>
            <w:r>
              <w:rPr>
                <w:bCs/>
                <w:i/>
                <w:lang w:val="sr-CS"/>
              </w:rPr>
              <w:t>Зец на спава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Забавна граматика, Забавна граматика – радна свеск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1. 1СЈ.1.2.2. 1СЈ.1.3.5. 1СЈ.1.4.5. 1СЈ.2.4.9. 1СЈ.3.4.4. 1СЈ.3.4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Направи списа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ru-RU"/>
              </w:rPr>
              <w:t>индивидуални, фронт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азговор, усмено излагање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1.3.1. 1СЈ.1.3.3. 1СЈ.1.3.5. 1СЈ.1.3.6. 1СЈ.1.3.8. 1СЈ.2.3.4. 1СЈ.2.3.6. 1СЈ.2.3.8. 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Шта волим, а шта не волим. Анк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груп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Поврћијада</w:t>
            </w:r>
            <w:r>
              <w:rPr>
                <w:lang w:val="sr-CS"/>
              </w:rPr>
              <w:t xml:space="preserve"> (М.Субота)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2. 1СЈ.1.3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на и штампана слова латинице –</w:t>
            </w:r>
            <w:r>
              <w:rPr>
                <w:bCs/>
                <w:lang w:val="sr-Latn-CS"/>
              </w:rPr>
              <w:t xml:space="preserve"> Njnj, Đđ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, графофолиј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>1СЈ.1.3.5.</w:t>
            </w:r>
            <w:r>
              <w:rPr>
                <w:lang w:val="sr-RS"/>
              </w:rPr>
              <w:t xml:space="preserve"> </w:t>
            </w:r>
            <w:r>
              <w:rPr/>
              <w:t>1СЈ.1.3.8.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ње приче по слиц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0.1.4. 1СЈ.1.3.1. 1СЈ.1.3.3. 1СЈ.1.3.5. 1СЈ.1.3.6. 1СЈ.1.3.7. 1СЈ.1.3.8. 1СЈ.2.3.3. 1СЈ.2.3.4. 1СЈ.2.3.6. 1СЈ.2.3.8. 1СЈ.2.3.9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домаћег задатка – писање басн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7. 1СЈ.0.1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Пролећно јутро у шуми</w:t>
            </w:r>
            <w:r>
              <w:rPr>
                <w:bCs/>
                <w:lang w:val="sr-CS"/>
              </w:rPr>
              <w:t xml:space="preserve"> – Момчило Теш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>1СЈ.1.2.8. 1СЈ.1.3.5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на и штампана слова латинице – D</w:t>
            </w:r>
            <w:r>
              <w:rPr>
                <w:bCs/>
                <w:lang w:val="ru-RU"/>
              </w:rPr>
              <w:t>ž</w:t>
            </w:r>
            <w:r>
              <w:rPr>
                <w:bCs/>
                <w:lang w:val="sr-Latn-CS"/>
              </w:rPr>
              <w:t>d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илустративно-демонстративна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0.1.1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1СЈ.1.2.1. </w:t>
            </w:r>
            <w:r>
              <w:rPr>
                <w:color w:val="000000"/>
                <w:lang w:val="sr-CS"/>
              </w:rPr>
              <w:t xml:space="preserve">1СЈ.1.2.2. </w:t>
            </w:r>
            <w:r>
              <w:rPr/>
              <w:t xml:space="preserve">1СЈ.1.3.5. 1СЈ.1.3.8. </w:t>
            </w:r>
            <w:r>
              <w:rPr>
                <w:lang w:val="sr-RS"/>
              </w:rPr>
              <w:t xml:space="preserve"> </w:t>
            </w:r>
            <w:r>
              <w:rPr/>
              <w:t>1СЈ.2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3.3.5. </w:t>
            </w:r>
            <w:r>
              <w:rPr/>
              <w:t xml:space="preserve"> </w:t>
            </w:r>
            <w:r>
              <w:rPr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Школа</w:t>
            </w:r>
            <w:r>
              <w:rPr>
                <w:bCs/>
                <w:lang w:val="sr-CS"/>
              </w:rPr>
              <w:t xml:space="preserve"> – Драган Лук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1СЈ.1.2.8.  1СЈ.1.3.5. 1СЈ.2.2.6. 1СЈ.2.2.8. 1СЈ.2.5.3. 1СЈ.2.5.7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Читамо латиницу и пишемо латиниц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1. 1СЈ.1.2.2. 1СЈ.1.2.8. 1СЈ.2.3.1. 1СЈ.2.3.6. 1СЈ.2.3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Шест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 xml:space="preserve">1СЈ.1.4.1. 1СЈ.1.4.2. 1СЈ.1.5.2.  1СЈ.2.5.2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шест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Игра у стрип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демонстрација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1.3.5. 1СЈ.1.3.8. 1СЈ.2.3.1. 1СЈ.2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Изражајно читање латинице, Подстицајни текст </w:t>
            </w:r>
            <w:r>
              <w:rPr>
                <w:bCs/>
                <w:i/>
                <w:lang w:val="sr-CS"/>
              </w:rPr>
              <w:t>Две козе,</w:t>
            </w:r>
            <w:r>
              <w:rPr>
                <w:bCs/>
                <w:lang w:val="sr-CS"/>
              </w:rPr>
              <w:t xml:space="preserve"> Д. Обрад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5. </w:t>
            </w:r>
            <w:r>
              <w:rPr>
                <w:color w:val="000000"/>
                <w:lang w:val="sr-CS"/>
              </w:rPr>
              <w:t>1СЈ.0.1.6. 1СЈ.0.1.7. 1СЈ.1.2.1. 1СЈ.1.2.2. 1СЈ.1.2.8. 1СЈ.1.5.2. 1СЈ.1.5.3. 1СЈ.1.5.4. 1СЈ.2.2.2. 1СЈ.2.2.7. 1СЈ.2.2.8. 1СЈ.2.2.9. 1СЈ.2.2.10. 1СЈ.2.3.1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шемо састав </w:t>
            </w:r>
            <w:r>
              <w:rPr>
                <w:bCs/>
                <w:i/>
                <w:lang w:val="sr-CS"/>
              </w:rPr>
              <w:t>Маме и њихова де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сличице животиња и њихових младуна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1СЈ.0.1.5. </w:t>
            </w:r>
            <w:r>
              <w:rPr>
                <w:color w:val="000000"/>
                <w:lang w:val="sr-CS"/>
              </w:rPr>
              <w:t>1СЈ.1.3.1. 1СЈ.1.3.3. 1СЈ.1.3.5. 1СЈ.1.3.6. 1СЈ.1.3.8. 1СЈ.2.3.4. 1СЈ.2.3.7. 1СЈ.2.3.8. 1СЈ.2.3.9. 1СЈ.3.3.3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ишемо латиницом, </w:t>
            </w:r>
            <w:r>
              <w:rPr>
                <w:i/>
                <w:sz w:val="22"/>
                <w:szCs w:val="22"/>
                <w:lang w:val="ru-RU"/>
              </w:rPr>
              <w:t>Две коз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Мала абецед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7. 1СЈ.1.2.1. 1СЈ.1.2.2. 1СЈ.1.3.7. 1СЈ.1.3.8. 1СЈ.1.5.2. 1СЈ.2.3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 појмова из књижевности и грамати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, наставни листић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1. 1СЈ.1.3.3. 1СЈ.1.3.4.  1СЈ.1.4.1. 1СЈ.1.4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Читамо и пишемо латиницом – </w:t>
            </w:r>
            <w:r>
              <w:rPr>
                <w:bCs/>
                <w:i/>
                <w:lang w:val="sr-CS"/>
              </w:rPr>
              <w:t>Три кројач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ошлост, садашњост, будућнос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д на тексту, разгово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лингвометодички текст, листићи с реченицама, Забавна граматика</w:t>
            </w:r>
            <w:r>
              <w:rPr/>
              <w:t xml:space="preserve">, </w:t>
            </w:r>
            <w:r>
              <w:rPr>
                <w:lang w:val="sr-CS"/>
              </w:rPr>
              <w:t>З</w:t>
            </w:r>
            <w:r>
              <w:rPr/>
              <w:t>абавна граматика</w:t>
            </w:r>
            <w:r>
              <w:rPr>
                <w:lang w:val="sr-RS"/>
              </w:rPr>
              <w:t xml:space="preserve"> –</w:t>
            </w:r>
            <w:r>
              <w:rPr/>
              <w:t xml:space="preserve">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2. 1СЈ.1.3.1. 1СЈ.1.4.1. 1СЈ.1.4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шемо састав </w:t>
            </w:r>
            <w:r>
              <w:rPr>
                <w:bCs/>
                <w:i/>
                <w:lang w:val="sr-CS"/>
              </w:rPr>
              <w:t>Бакина прич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ено изража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Бака</w:t>
            </w:r>
            <w:r>
              <w:rPr>
                <w:lang w:val="sr-CS"/>
              </w:rPr>
              <w:t xml:space="preserve"> (Драган Лаковић)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2.1. 1СЈ.1.3.1. 1СЈ.1.3.3. 1СЈ.1.3.5. 1СЈ.1.3.6. 1СЈ.1.3.8. 1СЈ.2.2.8. 1СЈ.2.3.1. 1СЈ.2.3.4. 1СЈ.2.3.7. 1СЈ.2.3.9. 1СЈ.3.3.2. 1СЈ.3.3.3. 1СЈ.3.3.5. 1СЈ.3.3.6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е у изражајном читању, препричавању и илустрова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илустрати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4. 1СЈ.1.2.1. 1СЈ.1.2.2. 1СЈ.2.2.1. 1СЈ.2.2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– Српске народне бај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листић (о бајци), лек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 1СЈ.1.2.8.  1СЈ.1.3.5. </w:t>
            </w:r>
            <w:r>
              <w:rPr>
                <w:lang w:val="sr-CS" w:eastAsia="sr-Latn-RS"/>
              </w:rPr>
              <w:t xml:space="preserve">1СЈ.1.5.1. 1СЈ.1.5.3. 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тира – Српске народне бај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лектира, слике за писање бај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2. 1СЈ.0.1.7. 1СЈ.0.1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домаћег задатка – писање бајке на основу сли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 xml:space="preserve">1СЈ.0.1.2. 1СЈ.0.1.7. 1СЈ.0.1.8. </w:t>
            </w:r>
            <w:r>
              <w:rPr>
                <w:lang w:val="sr-CS"/>
              </w:rPr>
              <w:t xml:space="preserve">1СЈ.1.2.8. </w:t>
            </w:r>
            <w:r>
              <w:rPr/>
              <w:t>1СЈ.2.2.2.</w:t>
            </w:r>
            <w:r>
              <w:rPr>
                <w:lang w:val="sr-RS"/>
              </w:rPr>
              <w:t xml:space="preserve"> </w:t>
            </w:r>
            <w:r>
              <w:rPr/>
              <w:t>1СЈ.2.2.8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Обнављање градива; рад на песми </w:t>
            </w:r>
            <w:r>
              <w:rPr>
                <w:bCs/>
                <w:i/>
                <w:lang w:val="sr-CS"/>
              </w:rPr>
              <w:t>Ја сам био срећно дете</w:t>
            </w:r>
            <w:r>
              <w:rPr>
                <w:bCs/>
                <w:lang w:val="sr-CS"/>
              </w:rPr>
              <w:t xml:space="preserve"> Драгомира Ђорђевић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, 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1.4.1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Бик и зец</w:t>
            </w:r>
            <w:r>
              <w:rPr>
                <w:bCs/>
                <w:lang w:val="sr-CS"/>
              </w:rPr>
              <w:t xml:space="preserve"> – народна бас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асоцијације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 xml:space="preserve">1СЈ.1.2.5. </w:t>
            </w:r>
            <w:r>
              <w:rPr>
                <w:color w:val="000000"/>
                <w:lang w:val="sr-CS"/>
              </w:rPr>
              <w:t>1СЈ.1.2.8. 1СЈ.1.5.2. 1СЈ.1.5.3. 1СЈ.1.5.4. 1СЈ.2.2.6. 1СЈ.2.2.7. 1СЈ.2.2.8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оширивање реченица; вежбе у писању латиниц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CS"/>
              </w:rPr>
              <w:t xml:space="preserve">1СЈ.1.3.1. 1СЈ.1.3.3. 1СЈ.1.3.5. 1СЈ.1.3.8. </w:t>
            </w:r>
            <w:r>
              <w:rPr/>
              <w:t>1СЈ.2.3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3.8. 1СЈ.2.3.9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Лексичке и семантичке вежб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 – радна свеска, реч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4. 1СЈ.1.3.1. 1СЈ.1.3.3. 1СЈ.1.3.5. </w:t>
            </w:r>
            <w:r>
              <w:rPr>
                <w:lang w:val="ru-RU"/>
              </w:rPr>
              <w:t>1СЈ.2.4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Три брата</w:t>
            </w:r>
            <w:r>
              <w:rPr>
                <w:bCs/>
                <w:lang w:val="sr-CS"/>
              </w:rPr>
              <w:t xml:space="preserve"> (бајка) – браћа Гри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ебус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>
                <w:lang w:val="sr-CS" w:eastAsia="sr-Latn-RS"/>
              </w:rPr>
              <w:t xml:space="preserve">1СЈ.1.5.1. 1СЈ.1.5.3. 1СЈ.1.5.4. </w:t>
            </w:r>
            <w:r>
              <w:rPr/>
              <w:t xml:space="preserve">1СЈ.2.2.7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 xml:space="preserve">1СЈ.3.2.7. 1СЈ.3.5.2. 1СЈ.3.5.3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Три брата</w:t>
            </w:r>
            <w:r>
              <w:rPr>
                <w:bCs/>
                <w:lang w:val="sr-CS"/>
              </w:rPr>
              <w:t xml:space="preserve"> – вежбе у изражајном читању и препричавањ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вежб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усмено изражавање, практични рад (читањ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0.1.4. 1СЈ.1.2.1. 1СЈ.2.2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Кад почне киша да пада</w:t>
            </w:r>
            <w:r>
              <w:rPr>
                <w:bCs/>
                <w:lang w:val="sr-CS"/>
              </w:rPr>
              <w:t xml:space="preserve"> – Стеван Раичк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1СЈ.1.2.8. 1СЈ.1.3.5. 1СЈ.2.2.8. 1СЈ.2.5.3. 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val="sr-CS"/>
              </w:rPr>
              <w:t xml:space="preserve">Врабац и ласте </w:t>
            </w:r>
            <w:r>
              <w:rPr>
                <w:bCs/>
                <w:lang w:val="sr-CS"/>
              </w:rPr>
              <w:t>– Лав Толсто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 око на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 xml:space="preserve">СЈ 1.2.5. 1СЈ.1.2.8. 1СЈ.1.3.5. </w:t>
            </w:r>
            <w:r>
              <w:rPr/>
              <w:t>1СЈ.2.2.7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1СЈ.2.2.8. 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Седм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ровера зн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1.3.1. 1СЈ.1.3.3. 1СЈ.1.3.5. 1СЈ.1.3.8. 1СЈ.1.4.2. 1СЈ.2.3.6. 1СЈ.2.3.8. 1СЈ.2.4.8. 1СЈ.3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седм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(радна свеска) –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ЕДНИ 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ИП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ЧА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ЛИК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СТАВНЕ МЕТОД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СТАВНА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ЕЛАЦИЈ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СТАНДАРДИ</w:t>
            </w:r>
          </w:p>
        </w:tc>
      </w:tr>
      <w:tr>
        <w:trPr/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ru-RU"/>
              </w:rPr>
              <w:t>НАСТАВНА ТЕМА: ЛЕТЊЕ ПУСТОЛОВИН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Увод у тему </w:t>
            </w:r>
            <w:r>
              <w:rPr>
                <w:bCs/>
                <w:i/>
                <w:lang w:val="sr-CS"/>
              </w:rPr>
              <w:t>Летње пустоловин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Читанка, Забавна граматика – радна свеск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</w:t>
            </w:r>
            <w:r>
              <w:rPr>
                <w:color w:val="000000"/>
                <w:lang w:val="sr-CS"/>
              </w:rPr>
              <w:t>1СЈ.0.1.2. 1СЈ.0.1.6. 1СЈ.2.3.1. 1СЈ.2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Чаролија</w:t>
            </w:r>
            <w:r>
              <w:rPr>
                <w:bCs/>
                <w:lang w:val="sr-CS"/>
              </w:rPr>
              <w:t>, Из енциклопедије – читање и тумачење изабраних тексто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, Језичке школице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ru-RU"/>
              </w:rPr>
              <w:t xml:space="preserve">1СЈ.1.2.7. </w:t>
            </w:r>
            <w:r>
              <w:rPr>
                <w:color w:val="000000"/>
                <w:lang w:val="sr-CS"/>
              </w:rPr>
              <w:t xml:space="preserve">1СЈ.1.2.8. 1СЈ.1.3.5. </w:t>
            </w:r>
            <w:r>
              <w:rPr>
                <w:lang w:val="sr-CS"/>
              </w:rPr>
              <w:t xml:space="preserve">1СЈ.1.4.5. 1СЈ.2.2.4. </w:t>
            </w:r>
            <w:r>
              <w:rPr>
                <w:color w:val="000000"/>
                <w:lang w:val="sr-CS"/>
              </w:rPr>
              <w:t xml:space="preserve">1СЈ.2.2.8. </w:t>
            </w:r>
            <w:r>
              <w:rPr>
                <w:lang w:val="sr-CS"/>
              </w:rPr>
              <w:t xml:space="preserve">1СЈ.2.4.9.  1СЈ.2.5.3. </w:t>
            </w:r>
            <w:r>
              <w:rPr>
                <w:color w:val="000000"/>
                <w:lang w:val="sr-CS"/>
              </w:rPr>
              <w:t xml:space="preserve">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 xml:space="preserve">Пишемо и читамо латиницу – </w:t>
            </w:r>
            <w:r>
              <w:rPr>
                <w:bCs/>
                <w:i/>
                <w:lang w:val="sr-CS"/>
              </w:rPr>
              <w:t>Пргав момак</w:t>
            </w:r>
            <w:r>
              <w:rPr>
                <w:bCs/>
                <w:lang w:val="sr-CS"/>
              </w:rPr>
              <w:t>, Влада Стојиљков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гонетеке, 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 око на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Речи са умањеним и увећаним значење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индуктивно-дедуктивна, 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абавна граматик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>1СЈ.1.3.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Коњ и магаре</w:t>
            </w:r>
            <w:r>
              <w:rPr>
                <w:bCs/>
                <w:lang w:val="sr-CS"/>
              </w:rPr>
              <w:t xml:space="preserve"> – народна бас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>1СЈ.1.2.5.</w:t>
            </w:r>
            <w:r>
              <w:rPr>
                <w:color w:val="000000"/>
                <w:lang w:val="sr-CS"/>
              </w:rPr>
              <w:t xml:space="preserve"> 1СЈ.1.2.8. 1СЈ.1.5.2. 1СЈ.1.5.3. 1СЈ.1.5.4. 1СЈ.2.2.6. 1СЈ.2.2.7. 1СЈ.2.2.8. 1СЈ.2.5.4. 1СЈ.3.2.7. 1СЈ.3.5.1. 1СЈ.3.5.2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Старо лијино лукавство</w:t>
            </w:r>
            <w:r>
              <w:rPr>
                <w:bCs/>
                <w:lang w:val="sr-CS"/>
              </w:rPr>
              <w:t xml:space="preserve"> – народна прич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 око на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2.1. 1СЈ.1.2.2. </w:t>
            </w:r>
            <w:r>
              <w:rPr>
                <w:lang w:val="sr-CS"/>
              </w:rPr>
              <w:t>1СЈ.1.2.5.</w:t>
            </w:r>
            <w:r>
              <w:rPr>
                <w:color w:val="000000"/>
                <w:lang w:val="sr-CS"/>
              </w:rPr>
              <w:t xml:space="preserve"> 1СЈ.1.2.8. 1СЈ.1.3.5. </w:t>
            </w:r>
            <w:r>
              <w:rPr>
                <w:lang w:val="sr-CS" w:eastAsia="sr-Latn-RS"/>
              </w:rPr>
              <w:t xml:space="preserve">1СЈ.1.5.1. </w:t>
            </w:r>
            <w:r>
              <w:rPr>
                <w:color w:val="000000"/>
                <w:lang w:val="sr-CS"/>
              </w:rPr>
              <w:t xml:space="preserve">1СЈ.1.5.3. 1СЈ.1.5.4. 1СЈ.2.2.7. 1СЈ.2.2.8. </w:t>
            </w:r>
            <w:r>
              <w:rPr>
                <w:lang w:val="sr-CS" w:eastAsia="sr-Latn-RS"/>
              </w:rPr>
              <w:t xml:space="preserve">1СЈ.2.5.6. </w:t>
            </w:r>
            <w:r>
              <w:rPr>
                <w:color w:val="000000"/>
                <w:lang w:val="sr-CS"/>
              </w:rPr>
              <w:t>1СЈ.3.2.7. 1СЈ.3.5.2. 1СЈ.3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Патак и жабе</w:t>
            </w:r>
            <w:r>
              <w:rPr>
                <w:bCs/>
                <w:lang w:val="sr-CS"/>
              </w:rPr>
              <w:t xml:space="preserve"> – Ј. Ј. Зма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1СЈ.1.3.5. 1СЈ.2.2.8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Честитка, разглед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честитка, разгледница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1.3.1. 1СЈ.1.3.2. 1СЈ.1.3.3. 1СЈ.1.3.4. 1СЈ.1.3.5. 1СЈ.1.3.10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lang w:val="sr-CS"/>
              </w:rPr>
              <w:t>Дај ми крила један круг</w:t>
            </w:r>
            <w:r>
              <w:rPr>
                <w:bCs/>
                <w:lang w:val="sr-CS"/>
              </w:rPr>
              <w:t xml:space="preserve"> – Владимир Андри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бр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писани радови, рад на текст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Чит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1СЈ.1.2.1. 1СЈ.1.2.2. </w:t>
            </w:r>
            <w:r>
              <w:rPr>
                <w:color w:val="000000"/>
                <w:lang w:val="sr-CS"/>
              </w:rPr>
              <w:t xml:space="preserve"> 1СЈ.1.2.8.  1СЈ.1.3.5. 1СЈ.2.2.8. 1СЈ.2.5.3. 1СЈ.2.5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редлози за бољу школ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говорна и 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Latn-CS"/>
              </w:rPr>
              <w:t xml:space="preserve">CD с песмом </w:t>
            </w:r>
            <w:r>
              <w:rPr>
                <w:i/>
                <w:lang w:val="sr-Latn-CS"/>
              </w:rPr>
              <w:t>Ау, шт</w:t>
            </w:r>
            <w:r>
              <w:rPr>
                <w:i/>
                <w:lang w:val="sr-CS"/>
              </w:rPr>
              <w:t>о</w:t>
            </w:r>
            <w:r>
              <w:rPr>
                <w:i/>
                <w:lang w:val="sr-Latn-CS"/>
              </w:rPr>
              <w:t xml:space="preserve"> је школа згодна</w:t>
            </w:r>
            <w:r>
              <w:rPr>
                <w:lang w:val="sr-CS"/>
              </w:rPr>
              <w:t>, Забавна граматика – радна све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1СЈ.0.1.1. 1СЈ.0.1.5. </w:t>
            </w:r>
            <w:r>
              <w:rPr>
                <w:color w:val="000000"/>
                <w:lang w:val="sr-CS"/>
              </w:rPr>
              <w:t>1СЈ.0.1.6. 1СЈ.0.1.7. 1СЈ.0.1.8. 1СЈ.1.3.5. 1СЈ.1.3.8. 1СЈ.2.3.1. 1СЈ.2.3.4. 1СЈ.2.3.5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мо, разгледни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писмена веж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наставни листић с ковертом за адресирање пис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sr-CS"/>
              </w:rPr>
              <w:t xml:space="preserve">1СЈ.1.3.1. 1СЈ.1.3.2. 1СЈ.1.3.3. 1СЈ.1.3.4. 1СЈ.1.3.5. 1СЈ.1.3.10.  1СЈ.2.3.11.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Писање скраћеница. Речениц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обнављ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 xml:space="preserve">графофолија, Забавна граматика, Забавна граматика – радна свеска, приручник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1СЈ.1.3.1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1СЈ.1.4.3. 1СЈ.2.4.6. </w:t>
            </w:r>
            <w:r>
              <w:rPr/>
              <w:t>1СЈ.2.4.7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ти се шта смо научил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Осма провера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систематизација, прове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индивидуалн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рад на тексту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– радна свеска: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1.3.1. 1СЈ.1.3.3. 1СЈ.1.3.5. 1СЈ.1.3.10. 1СЈ.1.4.5. 1СЈ.2.3.1. 1СЈ.2.5.3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lang w:val="sr-CS"/>
              </w:rPr>
              <w:t>Анализа осме провере знањ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lang w:val="sr-CS"/>
              </w:rPr>
              <w:t>утврђивањ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фронтални, у парови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разговор, писани радов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>Забавна граматика – радна свеска: Контролни листо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lang w:val="sr-CS"/>
              </w:rPr>
              <w:t>1СЈ.2.3.9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5840" w:h="12240"/>
      <w:pgMar w:left="1440" w:right="54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09:00Z</dcterms:created>
  <dc:creator>SSandra</dc:creator>
  <dc:description/>
  <cp:keywords/>
  <dc:language>en-US</dc:language>
  <cp:lastModifiedBy>Nata</cp:lastModifiedBy>
  <cp:lastPrinted>2009-03-09T09:21:00Z</cp:lastPrinted>
  <dcterms:modified xsi:type="dcterms:W3CDTF">2011-10-12T13:03:00Z</dcterms:modified>
  <cp:revision>446</cp:revision>
  <dc:subject/>
  <dc:title>НАСТАВНА ТЕМА</dc:title>
</cp:coreProperties>
</file>