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33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иктат – знаци интерпункције (тачка, упитник, узвичник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исмена вежба (диктат)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овера знања о знацима интерпункциј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ежбање правилне употребе знакова интерпункције на основу значења реченице и интонац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тачности и уредности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индивидуални, рад у паровима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графофолија, диктат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а за диктат. Саопштити ученицима да ће прво чути цео текст диктата, а да након тога почињу с радом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ње диктата у целини ради доживљаја истог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sr-CS"/>
              </w:rPr>
              <w:t>Самостални рад ученика</w:t>
            </w:r>
            <w:r>
              <w:rPr>
                <w:lang w:val="sr-CS"/>
              </w:rPr>
              <w:t xml:space="preserve"> – Диктат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р диктата из Приручника за учитеље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Због чега си љут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Нећу да ти кажем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Кажи ми! Осећаћу се лоше ако ми не кажеш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Зашто си ме намерно гурнуо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Нисам намерно. Била је гужва и мене су гурнул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Што ми се ниси извинио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Нисам знао да те је заболело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Добро, али ми се други пут извини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овера – наставник показује графофолију – како је текст требало правилно записати, а ученици у паровима један другом проверавају тачност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4.3. препознаје врсте реченица по комуникативној функцији (обавештајне, упитне, узвичне, заповедне) и по потврдности/одричности</w:t>
            </w:r>
            <w:r>
              <w:rPr>
                <w:color w:val="000000"/>
                <w:lang w:val="ru-RU"/>
              </w:rPr>
              <w:t xml:space="preserve"> (потврдне и одричн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4.6. одређује врсте реченица по комуникативној функцији (обавештајне,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итне, узвичне, заповедне) и по потврдности/одричности (потврдне и одричне)</w:t>
            </w:r>
          </w:p>
          <w:p>
            <w:pPr>
              <w:pStyle w:val="CM3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9. исправља свој текст (критички чита написано, поправља текст и исправља грешке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31:00Z</dcterms:created>
  <dc:creator>user</dc:creator>
  <dc:description/>
  <cp:keywords/>
  <dc:language>en-US</dc:language>
  <cp:lastModifiedBy>Nata</cp:lastModifiedBy>
  <dcterms:modified xsi:type="dcterms:W3CDTF">2011-10-10T09:57:00Z</dcterms:modified>
  <cp:revision>4</cp:revision>
  <dc:subject/>
  <dc:title>Редни број часа:</dc:title>
</cp:coreProperties>
</file>