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>17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val="sr-CS"/>
              </w:rPr>
            </w:pPr>
            <w:r>
              <w:rPr>
                <w:b/>
                <w:bCs/>
                <w:i/>
                <w:lang w:val="sr-CS"/>
              </w:rPr>
              <w:t>Нилски коњ и антилоп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val="sr-CS"/>
              </w:rPr>
            </w:pPr>
            <w:r>
              <w:rPr>
                <w:b/>
                <w:bCs/>
                <w:i/>
                <w:lang w:val="sr-C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тврђив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вежбање изражајног читања и разумевање прочитаног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вежбавање изражајног читањ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подстицање ученика да текст читају с разумевањем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развијање љубави према читању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нка, Језичке школице 2</w:t>
            </w:r>
          </w:p>
        </w:tc>
      </w:tr>
      <w:tr>
        <w:trPr>
          <w:trHeight w:val="372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ва активнос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ражајно, штафетно читање прич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ентарисање читања, да ли је било изражајно, шта треба кориговати у читању  и сл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руга активност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ешавање задатака из Читанке, стр.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Читање и анализа одговора.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рећа активност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Самостално решавање задатака (1.2.3.5. и 8. задатак) из Језичких школица 2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и анализа одговора</w:t>
            </w:r>
            <w:r>
              <w:rPr/>
              <w:t>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2.1. влада основном техником читања ћириличног и латиничног текста</w:t>
            </w:r>
          </w:p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lang w:val="ru-RU"/>
              </w:rPr>
              <w:t xml:space="preserve">1СЈ.1.2.2. </w:t>
            </w:r>
            <w:r>
              <w:rPr>
                <w:color w:val="000000"/>
                <w:lang w:val="sr-CS"/>
              </w:rPr>
              <w:t xml:space="preserve">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1.5.3. одређује главни догађај и ликове (који су носиоци радње) у књижевноуметничком тексту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1.5.4. одређује време и место дешавања радње у књижевноуметничком тексту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1СЈ.2.2.7. изводи једноставне закључке на основу текста (предвиђа даљи ток радње, објашњава расплет, уочава међусобну повезаност догађаја, на основу поступака јунака/актера закључује о њиховим особинама, осећањима, намерама и сл.)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3.2.7. објашњава и вреднује догађаје и поступке ликова у тексту (нпр. објашњава зашто је лик поступио на одређен начин, или вреднује крај приче у односу на своја предвиђања током читања текста, или износи свој став о догађајима из текста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3.5.2. уочава узрочно-последичне везе међу догађајима у тексту</w:t>
            </w:r>
          </w:p>
          <w:p>
            <w:pPr>
              <w:pStyle w:val="CM3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3.5.3. тумачи идеје у књижевноуметничком тексту, аргументује их позивајући се на текст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8:33:00Z</dcterms:created>
  <dc:creator>user</dc:creator>
  <dc:description/>
  <cp:keywords/>
  <dc:language>en-US</dc:language>
  <cp:lastModifiedBy>Nata</cp:lastModifiedBy>
  <dcterms:modified xsi:type="dcterms:W3CDTF">2011-10-10T08:27:00Z</dcterms:modified>
  <cp:revision>5</cp:revision>
  <dc:subject/>
  <dc:title>Редни број часа:</dc:title>
</cp:coreProperties>
</file>