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48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вод у тему – говорна и писмена вежб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упознавање ученика с трећом темом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правилно усмено и писме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374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разговара са ученицима о томе да ли су они некада учинили неко добро дело, коме, да ли су нешто очекивали заузврат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и писме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са ученицима о садржајима треће теме из Читанке, стр. 2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пишу кратак састав на тему </w:t>
            </w:r>
            <w:r>
              <w:rPr>
                <w:i/>
                <w:lang w:val="sr-CS"/>
              </w:rPr>
              <w:t>Учинио сам добро дело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и коментарисање саст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Default"/>
              <w:spacing w:lineRule="atLeast" w:line="276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3.6. саставља кратак наративни текст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2.3.8. користи фонд речи примерен узрасту; употребљава синониме (нпр. да избегне понављање)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5. користи богат фонд речи (у односу на узраст) </w:t>
            </w:r>
          </w:p>
          <w:p>
            <w:pPr>
              <w:pStyle w:val="CM3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3.6. издваја пасусе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21:00Z</dcterms:created>
  <dc:creator>user</dc:creator>
  <dc:description/>
  <cp:keywords/>
  <dc:language>en-US</dc:language>
  <cp:lastModifiedBy>Nata</cp:lastModifiedBy>
  <dcterms:modified xsi:type="dcterms:W3CDTF">2011-10-10T11:10:00Z</dcterms:modified>
  <cp:revision>5</cp:revision>
  <dc:subject/>
  <dc:title>Редни број часа:</dc:title>
</cp:coreProperties>
</file>