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Песма за мамине очи</w:t>
            </w:r>
            <w:r>
              <w:rPr>
                <w:b/>
                <w:bCs/>
                <w:lang w:val="sr-CS"/>
              </w:rPr>
              <w:t xml:space="preserve"> – М. Алечковић, стри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живљај и разумевања песме и схватање форме стрип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 и стрип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субјекту и предика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очавање различитих форми писања (песма, стрип)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Читанка, Језичке школице 2</w:t>
            </w:r>
          </w:p>
        </w:tc>
      </w:tr>
      <w:tr>
        <w:trPr>
          <w:trHeight w:val="107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са ученицима о томе шта је све на лицу лепо, за шта се каже да су „огледало душе“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води разговор према питањима из Читанке, стр. 65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разговор о стрипу, Читанка, стр. 6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аставе кратак стрип о себи и најбољем пријатељ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итање и анализ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зичке школице 2, стр. 46–4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CM3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lang w:val="sr-C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5. језички израз прилагођава комуникативној ситуацији (формалној/неформалној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5.1. разликује лирску од епске пес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3.3. прилагођава језичко-стилски израз типу текста</w:t>
            </w:r>
          </w:p>
          <w:p>
            <w:pPr>
              <w:pStyle w:val="CM10"/>
              <w:spacing w:lineRule="atLeast" w:line="276" w:before="0" w:after="832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4.4. одређује значења непознатих речи и фразеологизама на основу ситуације и текста/контекста у којем су употребље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4:00Z</dcterms:created>
  <dc:creator>user</dc:creator>
  <dc:description/>
  <cp:keywords/>
  <dc:language>en-US</dc:language>
  <cp:lastModifiedBy>Nata</cp:lastModifiedBy>
  <dcterms:modified xsi:type="dcterms:W3CDTF">2011-10-12T10:12:00Z</dcterms:modified>
  <cp:revision>6</cp:revision>
  <dc:subject/>
  <dc:title>Редни број часа:</dc:title>
</cp:coreProperties>
</file>