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</w:t>
            </w:r>
            <w:r>
              <w:rPr>
                <w:b/>
                <w:bCs/>
                <w:lang w:val="sr-CS"/>
              </w:rPr>
              <w:t>13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CS"/>
              </w:rPr>
              <w:t>Писана и штампана слова латинице –</w:t>
            </w:r>
            <w:r>
              <w:rPr>
                <w:b/>
                <w:bCs/>
                <w:lang w:val="sr-Latn-CS"/>
              </w:rPr>
              <w:t xml:space="preserve"> Njnj, Đđ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свајање правилног записивања нових латиничних слов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- стицање знања о правилном писању латиничних слова </w:t>
            </w:r>
            <w:r>
              <w:rPr>
                <w:b/>
                <w:bCs/>
                <w:lang w:val="sr-Latn-CS"/>
              </w:rPr>
              <w:t xml:space="preserve"> </w:t>
            </w:r>
            <w:r>
              <w:rPr>
                <w:bCs/>
                <w:lang w:val="sr-Latn-CS"/>
              </w:rPr>
              <w:t>Njnj, Đđ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- увежбавање писања нових сло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sr-CS"/>
              </w:rPr>
              <w:t>- неговање лепог писањ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разговор, илустративно-демонстративна, писани радови, рад на тексту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, у паровима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Мала абецеда, графофолија</w:t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Приступ гласу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ставник чита текстове из Мале абецеде, стр. 36 и 37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Следи набрајање неких речи које почињу овим словим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Обрада гла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здвајање нових гласов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очавање нових гласова у речима на различитим местима (свако слово посебно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везивање с гласовима у природ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Обрада слова и упоређивање са ћириличним слови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казивање нових слова и демонстрирање правилног начина писањ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ализа графичке структуре и упоређивање с познатим предметима у окружењу и упоређивање са сличним латиничним и ћириличним словим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сање нових слова у свескама (по два реда за свако слово – један ред писаног и један ред штампаног слова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Читањ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Ученици читају текстове из Мале абецеде, стр. 36  и 37. 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sr-CS"/>
              </w:rPr>
              <w:t>Самостални и стваралачки рад ученик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реписати текст из Мале абецеде писаним словим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 xml:space="preserve">Домаћи рад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радити задатке у Малој абецеди, стр. 36 и 37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Default"/>
              <w:spacing w:lineRule="atLeast" w:line="276"/>
              <w:ind w:right="835" w:hanging="0"/>
              <w:rPr>
                <w:rFonts w:ascii="Times New Roman" w:hAnsi="Times New Roman" w:cs="Times New Roman"/>
              </w:rPr>
            </w:pPr>
            <w:r>
              <w:rPr/>
              <w:t xml:space="preserve">1СЈ.0.1.1. познаје основна начела вођења разговора: уме да започне разговор, учествује у њему и оконча га; пажљиво слуша своје саговорнике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1СЈ.1.2.1. влада основном техником читања ћириличног и латиничног текста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1СЈ.1.2.2.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/>
              <w:t>1СЈ.1.3.5. пише кратким потпуним реченицама једноставне структур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/>
              <w:t xml:space="preserve">1СЈ.1.3.8. користи скроман фонд речи (у односу на узраст); правилно их употребљава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</w:rPr>
            </w:pPr>
            <w:r>
              <w:rPr/>
              <w:t>1СЈ.2.3.1. зна и користи оба писма (ћирилицу и латиницу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3.3.5. користи богат фонд речи (у односу на узраст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FFA9EB68t00;Times New Roman" w:hAnsi="TTFFA9EB68t00;Times New Roman" w:eastAsia="Times New Roman" w:cs="TTFFA9EB68t00;Times New Roman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46:00Z</dcterms:created>
  <dc:creator>user</dc:creator>
  <dc:description/>
  <cp:keywords/>
  <dc:language>en-US</dc:language>
  <cp:lastModifiedBy>Nata</cp:lastModifiedBy>
  <dcterms:modified xsi:type="dcterms:W3CDTF">2011-10-12T10:19:00Z</dcterms:modified>
  <cp:revision>5</cp:revision>
  <dc:subject/>
  <dc:title>Редни број часа:</dc:title>
</cp:coreProperties>
</file>