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/>
                <w:bCs/>
                <w:lang w:val="sr-Latn-CS"/>
              </w:rPr>
              <w:t>Ćć, Hh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Ćć, Hh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Ивин воз</w:t>
            </w:r>
            <w:r>
              <w:rPr>
                <w:lang w:val="sr-CS"/>
              </w:rPr>
              <w:t>, графофолија, Мала абецед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>Ивин воз</w:t>
            </w:r>
            <w:r>
              <w:rPr>
                <w:lang w:val="sr-CS"/>
              </w:rPr>
              <w:t>. Разговор о песми и како чујемо воз: ЋИХУ, ЋИХУ, ЋИХУ Х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везивање с гласовима у природи и 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истим ћириличним и сличним латин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ред штампаног и ред писаног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текста с табле или графофол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Ja se zovem Bojana Hristić. Idem u treći razred osnovne škole. Imam kućnog ljubimca – malog hrčka. Imam puno prijatelja. Imam i starijeg brata Mihajla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исивање реченица с табле прво штампаним, а затим писаним словима лати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32 и 3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1.2.1.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5:00Z</dcterms:created>
  <dc:creator>user</dc:creator>
  <dc:description/>
  <cp:keywords/>
  <dc:language>en-US</dc:language>
  <cp:lastModifiedBy>Nata</cp:lastModifiedBy>
  <dcterms:modified xsi:type="dcterms:W3CDTF">2011-10-12T10:18:00Z</dcterms:modified>
  <cp:revision>6</cp:revision>
  <dc:subject/>
  <dc:title>Редни број часа:</dc:title>
</cp:coreProperties>
</file>