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>65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ети се шта смо научили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Седма провера знањ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истематизација,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провера зн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овера стеченог зн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тачности и уредности у рад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оверавање степена савладаности зн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, Забавна граматика (радна свеска) – Контролни листови</w:t>
            </w:r>
          </w:p>
        </w:tc>
      </w:tr>
      <w:tr>
        <w:trPr>
          <w:trHeight w:val="3725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разговара са ученицима о томе шта су све научили у овој теми (Читанка, стр. 88). Затим се подсећају шта су то именице, шта глаголи, времена вршења радње, речи са сличним и супротним значењем и др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самостално раде проверу знања,  Забавна граматика (радна свеска) – Контролни листов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де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икупља све контролне листове ради преглед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4.2. препознаје граматичке категорије променљивих речи (род и број заједничких именица) и глаголско време (презент, перфекат и футур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3.6. саставља кратак наративни текст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2.3.8. користи фонд речи примерен узрасту; употребљава синониме (нпр. да избегне понављање)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2.4.8. препознаје синонимиј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3.5. користи богат фонд речи (у односу на узраст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08:00Z</dcterms:created>
  <dc:creator>user</dc:creator>
  <dc:description/>
  <cp:keywords/>
  <dc:language>en-US</dc:language>
  <cp:lastModifiedBy>Nata</cp:lastModifiedBy>
  <dcterms:modified xsi:type="dcterms:W3CDTF">2011-10-12T11:03:00Z</dcterms:modified>
  <cp:revision>5</cp:revision>
  <dc:subject/>
  <dc:title>Редни број часа:</dc:title>
</cp:coreProperties>
</file>