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8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ање приче на основу датих реч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правилно писање саста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владавање методологијом израде писаних са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ученика да уочавају и самостално исказу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стваралачке индивидуалност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са ученицима о правилима за добро писање (Забавна граматика, стр. 35). Коментарисати једну по једну ставк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азмисли о томе шта све знаш о теми о којој треба да пишеш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бележи шта све треба да поменеш у састав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отруди се да смислиш одговарајући насл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Мисли о томе ко ће читати твој ра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Твој састав треба да има увод, разраду и закључа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неси осећања у свој ра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а крају реченице стави тачку, упитник или узвични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очни сваку реченицу великим словом. Називе места и имена људи такође пиши великим почетним слов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Реченице не почињи на исти начин (и не почињи речима и, али, или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очитај свој рад и исправи грешке које запазиш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знавање ученика са задатком, Забавна граматика (радна свеска), стр. 2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 – писање саст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рад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5. познаје значења речи и фразеологизама који се употребљавају у свакодневној комуникацији (у кући, школи и сл.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3.8. користи фонд речи примерен узрасту; употребљава синониме (нпр. да избегне понављањ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2.4.8. препознаје синонимиј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3.4.5. употребљава речи у основном и пренесеном/фигуративном значењ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20:00Z</dcterms:created>
  <dc:creator>user</dc:creator>
  <dc:description/>
  <cp:keywords/>
  <dc:language>en-US</dc:language>
  <cp:lastModifiedBy>Nata</cp:lastModifiedBy>
  <dcterms:modified xsi:type="dcterms:W3CDTF">2011-10-11T08:04:00Z</dcterms:modified>
  <cp:revision>6</cp:revision>
  <dc:subject/>
  <dc:title>Редни број часа:</dc:title>
</cp:coreProperties>
</file>