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14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ишемо латиницом, </w:t>
            </w:r>
            <w:r>
              <w:rPr>
                <w:b/>
                <w:bCs/>
                <w:i/>
                <w:lang w:val="sr-CS"/>
              </w:rPr>
              <w:t>Две коз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е писања писаним словима лат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писања латиничним слови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лепог писања писаним словима латиниц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 Мала абецеда, Језичке школице 2 </w:t>
            </w:r>
          </w:p>
        </w:tc>
      </w:tr>
      <w:tr>
        <w:trPr>
          <w:trHeight w:val="4384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шта то значи када је неко тврдоглав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итељ подсећа на басну Две козе, Мала абецеда, стр. 4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а вежб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аке из Мале абецеде, стр. 43 и 4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итање и коментарисање одговор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зичке школице 2, стр. 19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Читање и коментарисање одговора учени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ежбе изражајног читања латинице.  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7. препричава кратак једноставан текст (до 400 речи)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5.2. препознаје књижевне врсте (бајку и басну)</w:t>
            </w:r>
          </w:p>
          <w:p>
            <w:pPr>
              <w:pStyle w:val="CM3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1. зна и користи оба писма (ћирилицу и латиницу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8:00Z</dcterms:created>
  <dc:creator>user</dc:creator>
  <dc:description/>
  <cp:keywords/>
  <dc:language>en-US</dc:language>
  <cp:lastModifiedBy>Nata</cp:lastModifiedBy>
  <cp:lastPrinted>2011-10-12T09:18:00Z</cp:lastPrinted>
  <dcterms:modified xsi:type="dcterms:W3CDTF">2011-10-12T10:21:00Z</dcterms:modified>
  <cp:revision>6</cp:revision>
  <dc:subject/>
  <dc:title>Редни број часа:</dc:title>
</cp:coreProperties>
</file>