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5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Е, баш хоћу лепо да се понашам; подстицајни текст </w:t>
            </w:r>
            <w:r>
              <w:rPr>
                <w:b/>
                <w:bCs/>
                <w:i/>
                <w:lang w:val="sr-CS"/>
              </w:rPr>
              <w:t>Два јарца</w:t>
            </w:r>
            <w:r>
              <w:rPr>
                <w:b/>
                <w:bCs/>
                <w:lang w:val="sr-CS"/>
              </w:rPr>
              <w:t xml:space="preserve"> Душка Трифуновић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 правилног усменог и писменог израж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и подстицање критичког мишљења ко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лепо и правилно усмено и 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ипремни разговор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води разговор о басни </w:t>
            </w:r>
            <w:r>
              <w:rPr>
                <w:i/>
                <w:lang w:val="sr-CS"/>
              </w:rPr>
              <w:t>Два јарца</w:t>
            </w:r>
            <w:r>
              <w:rPr>
                <w:lang w:val="sr-CS"/>
              </w:rPr>
              <w:t>, коју су ученици читали у првом разреду. Разговор о понашању ова два јар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lang w:val="sr-CS"/>
              </w:rPr>
              <w:t xml:space="preserve"> – Писање наслова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песму </w:t>
            </w:r>
            <w:r>
              <w:rPr>
                <w:i/>
                <w:lang w:val="sr-CS"/>
              </w:rPr>
              <w:t>Два јарца</w:t>
            </w:r>
            <w:r>
              <w:rPr>
                <w:lang w:val="sr-CS"/>
              </w:rPr>
              <w:t>, Д. Трифуновића, Читанка, стр. 3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есми: „Шта вам се највише допало у песми? Шта су радила ова два јарца? Како су започели свађу? Шта се до краја десило? Како су склопили договор?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треба да упореде понашање два јарца у басни коју су читали прошле године и два јарца у пес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томе како се решава свађа (ученици наводе пример из школ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исмена веж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 из Читанке, стр. 3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 изражајног ч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2.6. разуме дословно значење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10. вреднује примереност илустрација које прате текст; наводи разлоге за избор одређене илустрациј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1:00Z</dcterms:created>
  <dc:creator>user</dc:creator>
  <dc:description/>
  <cp:keywords/>
  <dc:language>en-US</dc:language>
  <cp:lastModifiedBy>Nata</cp:lastModifiedBy>
  <dcterms:modified xsi:type="dcterms:W3CDTF">2011-10-10T12:04:00Z</dcterms:modified>
  <cp:revision>5</cp:revision>
  <dc:subject/>
  <dc:title>Редни број часа:</dc:title>
</cp:coreProperties>
</file>