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1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Доживњаји мачка Тоше</w:t>
            </w:r>
            <w:r>
              <w:rPr>
                <w:b/>
                <w:bCs/>
                <w:lang w:val="sr-CS"/>
              </w:rPr>
              <w:t xml:space="preserve"> – анализа домаћег задат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уочавање и схватање правила за писање састава по утврђеном план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Језичке школице 2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да ли сви ученици имају урађен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 ученике: „Да ли има нешто што вам је било јако тешко, око чега сте се највише задржали док сте писали задатак?“ Следи разговор о то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Читање и анализа домаћег задатк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Један по један ученик чита свој рад. Ђаци коментаришу задатке. Наставник инсистира на прецизном, јасном и аргументованом коментару (да ли су реченице смислене, да ли се ученик држао плана за писање, да ли је детаљно описао догађаје из плана...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коментара ђака, наставник прокоментарише рад и исправља евентуалне правопис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Заједно се изводе закључци о томе како треба да изгледа добро урађен састав, шта треба избегавати у раду (понављање речи и реченица, започињање реченица везницима...), као и на шта треба обратити пажњу (да реченице имају смисла, да су потпуне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зичке школице 2, стр. 2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зада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firstLine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2. користи форме учтивог обраћања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03:00Z</dcterms:created>
  <dc:creator>user</dc:creator>
  <dc:description/>
  <cp:keywords/>
  <dc:language>en-US</dc:language>
  <cp:lastModifiedBy>Nata</cp:lastModifiedBy>
  <dcterms:modified xsi:type="dcterms:W3CDTF">2011-10-10T08:13:00Z</dcterms:modified>
  <cp:revision>6</cp:revision>
  <dc:subject/>
  <dc:title>Редни број часа:</dc:title>
</cp:coreProperties>
</file>