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</w:t>
            </w:r>
            <w:r>
              <w:rPr>
                <w:b/>
                <w:bCs/>
                <w:lang w:val="sr-CS"/>
              </w:rPr>
              <w:t>42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ектира - песме Добрице Ерића (усмено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тумачење изабране песме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свајање плана за тумачење песм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тумачење песме у паровима по утврђеном план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вијање љубави према читању поезиј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усмено излагање, рад на тексту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у паровима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лектира</w:t>
            </w:r>
          </w:p>
        </w:tc>
      </w:tr>
      <w:tr>
        <w:trPr>
          <w:trHeight w:val="487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а мотивациј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ставник проверава да ли су ученици спремни за рад, да ли су прочитали песме Добрице Ерића, разговара о утисцим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говор о песник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Тумачење песа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у паровима тумаче изабрану песму, по утврђеном план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о може бити следећи план: Наслов, име писца, о чему се говори (тема), које су слике занимљиве у песми, које су кључне речи, најлепши стихови, поруке песме, анализа елемената песме (строфе, стихови, риме)..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мено излагање парова и коментарисање излага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треба писмено да анализирају једну песму, по сопственом избору, придржавајући се плана тумачења са овог час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2.4. познаје и користи основне делове текста и књиге (наслов, пасус, име аутора, садржај, речник)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2.8. процењује садржај текста на основу задатог критеријума: да ли му 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1. пише писаним словима ћирилице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8. користи скроман фонд речи (у односу на узраст); правилно их употребљава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5.1. препознаје књижевне родове на основу формалних одлика поезије, прозе и драме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2. изводи једноставне закључке у вези са текстом, анализирајући и обједињујући информације исказане у различитим деловима текста (у различитим реченицама, пасусима, пољима табеле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8. 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5.3. препознаје риму, стих и строфу у лирској песм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1СЈ.3.5.3. тумачи идеје у књижевноуметничком тексту, аргументује их позивајући се на текст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42:00Z</dcterms:created>
  <dc:creator>user</dc:creator>
  <dc:description/>
  <cp:keywords/>
  <dc:language>en-US</dc:language>
  <cp:lastModifiedBy>Nata</cp:lastModifiedBy>
  <dcterms:modified xsi:type="dcterms:W3CDTF">2011-10-07T10:25:00Z</dcterms:modified>
  <cp:revision>3</cp:revision>
  <dc:subject/>
  <dc:title>Редни број часа:</dc:title>
</cp:coreProperties>
</file>