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>14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гра у стрипу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нављ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бнављање знања о стрип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одстицање ученика на правилно усмено и писмено   изражавањ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неговање лепог изражав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разговор, демонстрација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Забавна граматика (радна свеска)</w:t>
            </w:r>
          </w:p>
        </w:tc>
      </w:tr>
      <w:tr>
        <w:trPr>
          <w:trHeight w:val="361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говор о стрипови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бавна граматика (радна свеска), 1. и 2. задатак, 48. стран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ње и коментарисање урађеног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та би све могло бити представљено стрипом, који су текстови из читанке погодни за стрип..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СЈ.0.1.1. познаје основна начела вођења разговора: уме да започне разговор, учествује у њему и оконча га; пажљиво слуша своје саговорник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8. користи скроман фонд речи (у односу на узраст); правилно их употребљава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3.1. зна и користи оба писма (ћирилицу и латиницу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3.5. језички израз прилагођава комуникативној ситуацији (формалној/неформалној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09:00Z</dcterms:created>
  <dc:creator>user</dc:creator>
  <dc:description/>
  <cp:keywords/>
  <dc:language>en-US</dc:language>
  <cp:lastModifiedBy>Nata</cp:lastModifiedBy>
  <dcterms:modified xsi:type="dcterms:W3CDTF">2011-10-12T10:20:00Z</dcterms:modified>
  <cp:revision>8</cp:revision>
  <dc:subject/>
  <dc:title>Редни број часа:</dc:title>
</cp:coreProperties>
</file>