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</w:t>
            </w:r>
            <w:r>
              <w:rPr>
                <w:b/>
                <w:bCs/>
                <w:lang w:val="sr-CS"/>
              </w:rPr>
              <w:t>61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Марко Краљевић и ора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изражајног читања и утврђивањ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имена правила за изражајно чит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умачење песм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, практични рад (читање)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419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изражајном читању, о томе које захтеве читач треба да поштује и сл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изражајно читају песму, поштујући захтеве за добро, изражајно читање, а након сваког читања, ученици коментаришу шта је било добро, а шта н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ешавају задатке из Читанке, стр. 3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анализа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2.1. чита текст природно, поштујући интонацију реченице/стиха; уме да одреди на ком месту у тексту је пауза, место логичког акцента; који део текста треба прочитати брже, а који спориј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4. познаје и користи основне делове текста и књиге (наслов, пасус, име аутора; садржај, речник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5.4. одређује време и место дешавања радње у књижевноуметничком тексту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5. одређује основни смисао текста и његову намен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5.4. одређује карактеристичне особине, осећања, изглед и поступке ликова; и односе међу ликовима у књижевноуметничком тексту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5.5. уочава везе међу догађајима (нпр. одређује редослед догађаја у књижевноуметничком тексту)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1. тумачи особине, понашање и поступке ликова позивајући се на текст 1СЈ.3.5.2. уочава узрочно-последичне везе међу догађајима у текст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30:00Z</dcterms:created>
  <dc:creator>user</dc:creator>
  <dc:description/>
  <cp:keywords/>
  <dc:language>en-US</dc:language>
  <cp:lastModifiedBy>Nata</cp:lastModifiedBy>
  <dcterms:modified xsi:type="dcterms:W3CDTF">2011-10-10T12:14:00Z</dcterms:modified>
  <cp:revision>4</cp:revision>
  <dc:subject/>
  <dc:title>Редни број часа:</dc:title>
</cp:coreProperties>
</file>