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35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Анализа домаћег задатка </w:t>
            </w:r>
            <w:r>
              <w:rPr>
                <w:b/>
                <w:bCs/>
                <w:i/>
                <w:lang w:val="sr-CS"/>
              </w:rPr>
              <w:t>Поклон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ње и коментарисање домаћих задатак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домаћег задат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критичког мишљ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и схватање правила за писање састав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ебус, </w:t>
            </w:r>
            <w:r>
              <w:rPr>
                <w:bCs/>
                <w:lang w:val="sr-CS"/>
              </w:rPr>
              <w:t>Забавна граматика (радна свеска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 w:eastAsia="en-US"/>
              </w:rPr>
            </w:pPr>
            <w:r>
              <w:rPr>
                <w:b/>
                <w:u w:val="single"/>
                <w:lang w:val="sr-CS" w:eastAsia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43840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9.2pt" to="54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243840</wp:posOffset>
                      </wp:positionV>
                      <wp:extent cx="0" cy="228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19.2pt" to="96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u w:val="single"/>
                <w:lang w:val="sr-CS" w:eastAsia="en-U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почетку часа наставник записује ребус на табл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К            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П            Л          (П О К Л О Н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Када ученици реше ребус, наставник проверава да ли сви ученици имају урађен домаћи задатак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ита ученике: „Да ли има нешто што вам је било јако тешко, око чега сте се највише задржали док сте писали домаћи задатак?“ Следи разговор о то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задатака и коментарис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дан по један ученик чита свој рад. Ђаци коментаришу сваки задатак. Наставник инсистира на прецизном, јасном и аргументованом коментару. Могу помоћи питања: „Да ли је ученик одговорио на задату тему? Да ли је дао одговор на сва питања? Да ли има увод, разраду и закључак? Да ли су реченице правилне? Да ли има честих понављања речи? Шта вам се посебно допало у овом саставу?“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коментара ђака, наставник прокоментарише рад и исправља евентуалне правописне греш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и ученици заједно изводе закључке о томе како треба да изгледа добро урађен састав, шта треба избегавати у раду, на шта треба обратити пажњу и сл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збор најлепшег описа поклона, најлепшег закључка (у смислу осећања због добијеног поклона) и сл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0.1.2. користи форме учтивог обраћања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8. уме да одбрани своју тврдњу или став 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rPr>
                <w:rFonts w:ascii="Times New Roman" w:hAnsi="Times New Roman" w:cs="Times New Roman"/>
                <w:lang w:val="sr-CS"/>
              </w:rPr>
            </w:pPr>
            <w:r>
              <w:rPr/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</w:rPr>
            </w:pPr>
            <w:r>
              <w:rPr/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1СЈ.2.2.9. издваја делове текста који су му нејасн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42:00Z</dcterms:created>
  <dc:creator>user</dc:creator>
  <dc:description/>
  <cp:keywords/>
  <dc:language>en-US</dc:language>
  <cp:lastModifiedBy>Nata</cp:lastModifiedBy>
  <dcterms:modified xsi:type="dcterms:W3CDTF">2011-10-10T10:26:00Z</dcterms:modified>
  <cp:revision>6</cp:revision>
  <dc:subject/>
  <dc:title>Редни број часа:</dc:title>
</cp:coreProperties>
</file>