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5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шлост, садашњост, будућнос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глаголским времени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разлике између времена вршења рад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римена времена у тексту и у свакодневном говор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правилн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ндуктивно-дедуктивна, рад на тексту, разговор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ингвометодички текст, листићи с реченицама, Забавна граматика</w:t>
            </w:r>
            <w:r>
              <w:rPr/>
              <w:t xml:space="preserve">, </w:t>
            </w:r>
            <w:r>
              <w:rPr>
                <w:lang w:val="sr-CS"/>
              </w:rPr>
              <w:t>З</w:t>
            </w:r>
            <w:r>
              <w:rPr/>
              <w:t>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који је претходно поделио учени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„</w:t>
            </w:r>
            <w:r>
              <w:rPr>
                <w:lang w:val="sr-CS"/>
              </w:rPr>
              <w:t>Марко седи у својој соби. Гледа слике с летовања. Лето је провео на мору. Ишао је с татом и мамом. На следећем распусту ићи ће на планину. Сваког дана ће шетати. Уживаће у природи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ставља питања: „Где је Марко? Где је већ био? Где ће бит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жи од ученика да подвуку све глаголе у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зговор о томе када су се све радње из текста десил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бавна граматика , стр. 3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овера правила у новим примери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рганизовати као игру, где ће на хамеру бити табела с категоријама ПРОШЛОСТ, САДАШЊОСТ, БУДУЋНОСТ. Ученик извлачи папир с реченицом, чита је и лепи у одговарајућу колону, уз објашњењ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решавају задатке из  Забавне граматике (радна свеска), стр. 44. Следи усмена  прове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мисле једну реченицу и да је запишу три пута, али тако да се радња дешава у три различита времена (прошлост, садашњост, будућност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4.1. препознаје врсте речи (именице, заменице, придеве, бројеве и глаголе) 1СЈ.1.4.2. препознаје граматичке категорије променљивих речи (род и број заједничких именица) и глаголско време (презент, перфекат и футур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1:00Z</dcterms:created>
  <dc:creator>user</dc:creator>
  <dc:description/>
  <cp:keywords/>
  <dc:language>en-US</dc:language>
  <cp:lastModifiedBy>Nata</cp:lastModifiedBy>
  <dcterms:modified xsi:type="dcterms:W3CDTF">2011-10-12T10:21:00Z</dcterms:modified>
  <cp:revision>5</cp:revision>
  <dc:subject/>
  <dc:title>Редни број часа:</dc:title>
</cp:coreProperties>
</file>