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</w:t>
            </w:r>
            <w:r>
              <w:rPr>
                <w:b/>
                <w:bCs/>
                <w:lang w:val="sr-CS"/>
              </w:rPr>
              <w:t>44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Вежбе у изражајном читању – </w:t>
            </w:r>
            <w:r>
              <w:rPr>
                <w:b/>
                <w:bCs/>
                <w:i/>
                <w:lang w:val="sr-CS"/>
              </w:rPr>
              <w:t>Забринути родитељ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вежбањ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вежбавање изражајног читањ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очавање одлика изражајног чита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схватање важности изражајног читања за доживљај дел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вијање љубави према читању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рад на тексту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Читанка</w:t>
            </w:r>
          </w:p>
        </w:tc>
      </w:tr>
      <w:tr>
        <w:trPr>
          <w:trHeight w:val="5286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и разгово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говор о томе зашто је важно изражајно читање, по чему се оно разликује од једноличног, обичног изговарања реченица, шта постижемо изражајним читањем... Шта је важно код изражајног читања – боја гласа, јачина гласа, јасност,  наглашавање одређених делова, паузе, уживљавање у текст (упечатљивост, осећајност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Изражајно читање – вежбањ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Наставник изражајно чита текст </w:t>
            </w:r>
            <w:r>
              <w:rPr>
                <w:i/>
                <w:lang w:val="sr-CS"/>
              </w:rPr>
              <w:t>Забринути родитељи</w:t>
            </w:r>
            <w:r>
              <w:rPr>
                <w:lang w:val="sr-CS"/>
              </w:rPr>
              <w:t>, Читанка, стр. 27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кон тога ученици по деловима, штафетно, читају текст, водећи рачуна да читање буде изражајно, поштујући све што је наведено у уводном делу као одлика изражајног читања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Коментарисање ученика и наставника о читању. Обратити пажњу на грешке приликом читања и похвалити оне који су поштовали правила изражајног читањ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sr-CS"/>
              </w:rPr>
              <w:t>Завршни де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амостални рад ученика – одговарање на питања везана за текст, Читанка, стр. 27.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Читање и коментарисање одговора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2.1. влада основном техником читања ћириличког и латиничког текст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2.8. процењује садржај текста на основу задатог критеријума: да ли му се допада, да ли му је занимљив; да ли постоји сличност између ликова и ситуација из текста и особа и ситуација које су му познате; издваја речи које су му непознате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2.2.1. чита текст природно, поштујући интонацију реченице/стиха; уме да одреди на ком месту у тексту је пауза, место логичког акцента; који део текста треба прочитати брже, а који спорије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8. износи свој став о садржају текста и образлаже зашто му се допада/не допада, због чега му је занимљив/незанимљив; да ли се слаже/не слаже са поступцима лик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59:00Z</dcterms:created>
  <dc:creator>user</dc:creator>
  <dc:description/>
  <cp:keywords/>
  <dc:language>en-US</dc:language>
  <cp:lastModifiedBy>Nata</cp:lastModifiedBy>
  <dcterms:modified xsi:type="dcterms:W3CDTF">2011-10-10T10:55:00Z</dcterms:modified>
  <cp:revision>4</cp:revision>
  <dc:subject/>
  <dc:title>Редни број часа:</dc:title>
</cp:coreProperties>
</file>