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 </w:t>
            </w:r>
            <w:r>
              <w:rPr>
                <w:b/>
                <w:bCs/>
                <w:lang w:val="sr-CS"/>
              </w:rPr>
              <w:t>91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Анализа четврте провере знањ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утврђивање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анализа провере знања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- оспособљавање ученика за процену степена савладаности знањ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говор, писани радови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у паровима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Забавна граматика (радна свеска) – Контролни листови</w:t>
            </w:r>
          </w:p>
        </w:tc>
      </w:tr>
      <w:tr>
        <w:trPr>
          <w:trHeight w:val="3113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Уводни разговор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износи општи утисак о провери знањ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Усмена анализа радов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Наставник указује на типичне грешке и заједно са ученицима долази до тачних  решења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(читају задатак по задатак)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Писмено исправљање грешак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исправљају своје грешке радећи у паровима.</w:t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</w:t>
            </w:r>
            <w:r>
              <w:rPr>
                <w:b/>
                <w:lang w:val="sr-RS"/>
              </w:rPr>
              <w:t>бразовни стандарди који се реализују у оквиру методске јединице: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2.3.9. исправља свој текст (критички чита написано, поправља текст и исправља грешке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0:13:00Z</dcterms:created>
  <dc:creator>user</dc:creator>
  <dc:description/>
  <cp:keywords/>
  <dc:language>en-US</dc:language>
  <cp:lastModifiedBy>Nata</cp:lastModifiedBy>
  <dcterms:modified xsi:type="dcterms:W3CDTF">2011-10-11T08:36:00Z</dcterms:modified>
  <cp:revision>4</cp:revision>
  <dc:subject/>
  <dc:title>Редни број часа:</dc:title>
</cp:coreProperties>
</file>