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/>
                <w:bCs/>
                <w:lang w:val="sr-Latn-CS"/>
              </w:rPr>
              <w:t>Jj, Uu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познавање и усвајање нов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повезивање гласа и слова и запамћивање нових слова и њихове графичке структу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уредности, тачности и мотивисаности за успех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монолошка, дијалошка, демонстративна, писаних радова 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фофолија, Мала абецеда</w:t>
            </w:r>
          </w:p>
        </w:tc>
      </w:tr>
      <w:tr>
        <w:trPr>
          <w:trHeight w:val="52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вање и именовање предмета или бића са сличица (графофолија/табл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јато, мајмун, уста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зивање с гласовима у природи и вежбе у правилном изговору глас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са ћирил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један ред за штампана, један ред за писана сло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Читање речи и реченица са табле (графофолије)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jutro, mutno, usne, nasmejan, tmuran, umetnuti, struja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Jasna ima tremu.</w:t>
            </w:r>
          </w:p>
          <w:p>
            <w:pPr>
              <w:pStyle w:val="Normal"/>
              <w:rPr/>
            </w:pPr>
            <w:r>
              <w:rPr>
                <w:bCs/>
                <w:lang w:val="sr-Latn-CS"/>
              </w:rPr>
              <w:t>Maja i Tijana su nasmejane.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U rano jutro Mita se smeje.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>Marija stanuje u Sremu.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исивање речи и реченица с табле писа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14–1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1.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8:00Z</dcterms:created>
  <dc:creator>user</dc:creator>
  <dc:description/>
  <cp:keywords/>
  <dc:language>en-US</dc:language>
  <cp:lastModifiedBy>Nata</cp:lastModifiedBy>
  <dcterms:modified xsi:type="dcterms:W3CDTF">2011-10-12T10:13:00Z</dcterms:modified>
  <cp:revision>6</cp:revision>
  <dc:subject/>
  <dc:title>Редни број часа:</dc:title>
</cp:coreProperties>
</file>