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</w:t>
            </w:r>
            <w:r>
              <w:rPr>
                <w:b/>
                <w:bCs/>
                <w:lang w:val="sr-CS"/>
              </w:rPr>
              <w:t>43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ектира - песме Добрице Ерића (писмено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тврђив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домаћег задатк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вијање критичког мишљења код учени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развијање љубави према поезији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рад на тексту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лектира</w:t>
            </w:r>
          </w:p>
        </w:tc>
      </w:tr>
      <w:tr>
        <w:trPr>
          <w:trHeight w:val="4085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а мотивац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роверава да ли су сви ученици урадили домаћи задатак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Читање и анализа рад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ченици читају своје радове и о њима се води разговор на основу плана тумачења песме с претходног часа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(Наслов, име писца, о чему се говори – тема, које су слике занимљиве у песми, које су кључне речи, најлепши стихови, поруке песме, анализа елемената песме – строфе, стихови, риме...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ровера радове – правопис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разгово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Синтеза – понављање о писцу, песмама, избор песме која им се највише допала, избор најбоље тумачене песме..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2.4. познаје и користи основне делове текста и књиге (наслов, пасус, име аутора, садржај, речник)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2.8. процењује садржај текста на основу задатог критеријума: да ли му 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42:00Z</dcterms:created>
  <dc:creator>user</dc:creator>
  <dc:description/>
  <cp:keywords/>
  <dc:language>en-US</dc:language>
  <cp:lastModifiedBy>Nata</cp:lastModifiedBy>
  <dcterms:modified xsi:type="dcterms:W3CDTF">2011-10-10T10:54:00Z</dcterms:modified>
  <cp:revision>5</cp:revision>
  <dc:subject/>
  <dc:title>Редни број часа:</dc:title>
</cp:coreProperties>
</file>