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</w:t>
            </w:r>
            <w:r>
              <w:rPr>
                <w:b/>
                <w:bCs/>
                <w:lang w:val="sr-CS"/>
              </w:rPr>
              <w:t>65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Вежбе изражајног читања текста </w:t>
            </w:r>
            <w:r>
              <w:rPr>
                <w:b/>
                <w:bCs/>
                <w:i/>
                <w:lang w:val="sr-CS"/>
              </w:rPr>
              <w:t>Мах и Шебесто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ежбавање изражајног чит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одлика изражајног чит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хватање важности изражајног читања за доживљај дел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љубави према читању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, практични рад (читање)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томе зашто је важно изражајно читање, по чему се оно разликује од једноличног, обичног изговарања реченица, шта постижемо изражајним читањем... Шта је важно код изражајног читања – боја гласа, јачина гласа, јасност,  наглашавање одређених делова, паузе, уживљавање у текст (упечатљивост, осећајност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Изражајно чит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по деловима, штафетно, читају текст, водећи рачуна да читање буде изражајно, поштујући све што је наведено у уводном делу као одлика изражајног читањ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Коментарисање ученика и наставника о читању. Обратити пажњу на грешке приликом читања и похвалити оне који су поштовали правила изражајног чит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>Самостални рад ученик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ледње питање, Читанка, стр. 4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анализа одговор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3. казује текст природно, поштујући интонацију реченице/стиха, без тзв. </w:t>
            </w:r>
          </w:p>
          <w:p>
            <w:pPr>
              <w:pStyle w:val="CM4"/>
              <w:ind w:left="62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евушења“ или „скандирања“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4. употребљава велико слово приликом писања личних имена, назива места (једночланих), назива школ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6. издваја наслов, углавном се држи тем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3.3. пише јасним и потпуним реченицама; варира језички израз (ред речи у реченици, типове реченица, дужину реченице..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3.4. држи се теме; излагање организује око основне идеје текста коју поткрепљује одговарајућим детаљим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/>
              <w:t xml:space="preserve">1СЈ.2.3.6. саставља кратак наративни текст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3.1. пише јасним, потпуним, добро обликованим реченицама; користи разноврсне синтаксичке конструкције, укључујући и сложен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RS"/>
              </w:rPr>
            </w:pPr>
            <w:r>
              <w:rPr>
                <w:rFonts w:cs="Times New Roman"/>
                <w:color w:val="000000"/>
                <w:lang w:val="sr-CS" w:eastAsia="sr-Latn-RS"/>
              </w:rPr>
            </w:r>
          </w:p>
          <w:p>
            <w:pPr>
              <w:pStyle w:val="Normal"/>
              <w:rPr>
                <w:lang w:val="ru-RU" w:eastAsia="sr-Latn-RS"/>
              </w:rPr>
            </w:pPr>
            <w:r>
              <w:rPr>
                <w:lang w:val="ru-RU" w:eastAsia="sr-Latn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19:00Z</dcterms:created>
  <dc:creator>user</dc:creator>
  <dc:description/>
  <cp:keywords/>
  <dc:language>en-US</dc:language>
  <cp:lastModifiedBy>Nata</cp:lastModifiedBy>
  <dcterms:modified xsi:type="dcterms:W3CDTF">2011-10-10T12:53:00Z</dcterms:modified>
  <cp:revision>5</cp:revision>
  <dc:subject/>
  <dc:title>Редни број часа:</dc:title>
</cp:coreProperties>
</file>