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9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Мајка Јову у ружи родила</w:t>
            </w:r>
            <w:r>
              <w:rPr>
                <w:b/>
                <w:bCs/>
                <w:lang w:val="sr-CS"/>
              </w:rPr>
              <w:t xml:space="preserve"> – народна успаван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одлик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знања о успаванкам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Latn-CS"/>
              </w:rPr>
              <w:t>CD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Успаванка за Аћима</w:t>
            </w:r>
            <w:r>
              <w:rPr>
                <w:lang w:val="sr-CS"/>
              </w:rPr>
              <w:t xml:space="preserve"> (Колибри),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sr-CS"/>
              </w:rPr>
              <w:t>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слушају песму </w:t>
            </w:r>
            <w:r>
              <w:rPr>
                <w:i/>
                <w:lang w:val="sr-CS"/>
              </w:rPr>
              <w:t>Успаванка за Аћима</w:t>
            </w:r>
            <w:r>
              <w:rPr>
                <w:lang w:val="sr-CS"/>
              </w:rPr>
              <w:t xml:space="preserve"> (Колибри)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песми – како звучи, каква је динамика, када се пева успавнка, зашто се тако зове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Шта вам се највише допал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: „Шта мајка осећа према Јови док му пева успаванку? Подвуците поређења која вам се највише допадају. Какав све Јова треба да постане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Ученици читају песму тихо и нежно, онако како замишљају да мајка треба да казу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арање на питања из Читанке, стр. 5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ти изражајно читањ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lang w:val="sr-C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38:00Z</dcterms:created>
  <dc:creator>user</dc:creator>
  <dc:description/>
  <cp:keywords/>
  <dc:language>en-US</dc:language>
  <cp:lastModifiedBy>Nata</cp:lastModifiedBy>
  <dcterms:modified xsi:type="dcterms:W3CDTF">2011-10-07T12:29:00Z</dcterms:modified>
  <cp:revision>3</cp:revision>
  <dc:subject/>
  <dc:title>Редни број часа:</dc:title>
</cp:coreProperties>
</file>