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е у изражајном читању, препричавању и илустровањ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, препричавања и илустро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вежбавање сажетог преприч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дечје маште и креативност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илустративн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5566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и ученици се подсећају приче </w:t>
            </w:r>
            <w:r>
              <w:rPr>
                <w:i/>
                <w:lang w:val="sr-CS"/>
              </w:rPr>
              <w:t>Три кројача</w:t>
            </w:r>
            <w:r>
              <w:rPr>
                <w:lang w:val="sr-CS"/>
              </w:rPr>
              <w:t>, Читанка, стр. 8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вежбају штафетно изражајно читање приче (подестити се правила за изражајно читањ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еприч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олико ученика сажето препричава причу (подсећање на правила сажетог препричавањ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и стваралачки рад – илустро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илуструју прич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стављање и коментарисање илустрац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 изражајног читања прич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4. уме да преприча изабрани наративни или краћи информативни текст на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</w:rPr>
            </w:pPr>
            <w:r>
              <w:rPr/>
              <w:t>основу претходне израде плана текста и издвајања значајних делова или занимљивих детаљ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 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2.3. раздваја битне од небитних информација; одређује след догађаја у текст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0:00Z</dcterms:created>
  <dc:creator>user</dc:creator>
  <dc:description/>
  <cp:keywords/>
  <dc:language>en-US</dc:language>
  <cp:lastModifiedBy>Nata</cp:lastModifiedBy>
  <dcterms:modified xsi:type="dcterms:W3CDTF">2011-10-12T10:22:00Z</dcterms:modified>
  <cp:revision>5</cp:revision>
  <dc:subject/>
  <dc:title>Редни број часа:</dc:title>
</cp:coreProperties>
</file>