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Анализа домаћег задатка – писање басне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и схватање правила за писање саста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</w:t>
            </w:r>
            <w:r>
              <w:rPr/>
              <w:t xml:space="preserve"> </w:t>
            </w:r>
            <w:r>
              <w:rPr>
                <w:lang w:val="sr-CS"/>
              </w:rPr>
              <w:t>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почетку часа наставник проверава да ли сви ученици имају урађен домаћи задата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Читање и анализа домаћег задатк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ан по један ученик чита свој рад. Ђаци коментаришу задатке. Наставник инсистира на прецизном, јасном и аргументованом коментару. Могу помоћи питања: “Да ли је рад одговорио на задату тему? Да ли је заиста написана басна? По чему се то види?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тим ученици раде последњи задатак на страни 29. Забавне граматике (радна свеск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и ученици заједно изводе закључке о томе како треба да изгледа добро урађен састав, шта треба избегавати у раду, на шта треба обратити пажњу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4:00Z</dcterms:created>
  <dc:creator>user</dc:creator>
  <dc:description/>
  <cp:keywords/>
  <dc:language>en-US</dc:language>
  <cp:lastModifiedBy>Nata</cp:lastModifiedBy>
  <dcterms:modified xsi:type="dcterms:W3CDTF">2011-10-12T10:19:00Z</dcterms:modified>
  <cp:revision>6</cp:revision>
  <dc:subject/>
  <dc:title>Редни број часа:</dc:title>
</cp:coreProperties>
</file>