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6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Три брата</w:t>
            </w:r>
            <w:r>
              <w:rPr>
                <w:b/>
                <w:bCs/>
                <w:lang w:val="sr-CS"/>
              </w:rPr>
              <w:t xml:space="preserve"> – вежбе у изражајном читању и препричавањ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 и сажетог препича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изражајно читање и оспособљавање за сажето преприч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одстицање ученика да поштују захтеве изражајног   читања и да се држе плана преприч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изражајног чит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ражавање, практични рад (читање)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зашто је важно изражајно читање, по чему се оно разликује од једноличног, обичног изговарања реченица, шта постижемо изражајним читањем. Наглашавање онога што је важно код изражајног читања: боја гласа, јачина гласа, јасност, наглашавање одређених делова, паузе, уживљавање у текст (упечатљивост, осећајност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рва активност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lang w:val="sr-CS"/>
              </w:rPr>
              <w:t>Ученици по деловима (штафетно) читају текст, водећи рачуна о томе да читање буде изражајно, поштујући све што је наведено у уводном делу као одлика изражајног читањ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оментарисање ученика и наставника о читању. Обратити пажњу на грешке приликом читања и похвалити оне који су поштовали правила изражајног читањ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руг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вежбају самостално препричавање бајке, у неколико реченица, користећи подесетник из Читанке, стр. 8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исање и анализа препричав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овање једне етапе из подсетника за препричавањ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4. уме да преприча изабрани наративни или краћи информативни текст на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у претходне израде плана текста и издвајања значајних делова или занимљивих детаљ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sr-Latn-RS"/>
              </w:rPr>
            </w:pPr>
            <w:r>
              <w:rPr>
                <w:rFonts w:cs="Times New Roman"/>
                <w:color w:val="000000"/>
                <w:lang w:val="ru-RU" w:eastAsia="sr-Latn-RS"/>
              </w:rPr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5:00Z</dcterms:created>
  <dc:creator>user</dc:creator>
  <dc:description/>
  <cp:keywords/>
  <dc:language>en-US</dc:language>
  <cp:lastModifiedBy>Nata</cp:lastModifiedBy>
  <dcterms:modified xsi:type="dcterms:W3CDTF">2011-10-12T10:23:00Z</dcterms:modified>
  <cp:revision>5</cp:revision>
  <dc:subject/>
  <dc:title>Редни број часа:</dc:title>
</cp:coreProperties>
</file>