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7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шаљиве народне приче и песме (друг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правила и карактеристика сажетог преприч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критичког мишље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69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почетку часа наставник проверава да ли сви ученици имају урађен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Један по један ученик чита свој рад. Ђаци коментаришу сваки задатак. Наставник инсистира на прецизном, јасном и аргументованом коментару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ција препричане песме или прич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2. користи форме учтивог обраћањ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TFF A 9 EB 68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8:00Z</dcterms:created>
  <dc:creator>user</dc:creator>
  <dc:description/>
  <cp:keywords/>
  <dc:language>en-US</dc:language>
  <cp:lastModifiedBy>Nata</cp:lastModifiedBy>
  <dcterms:modified xsi:type="dcterms:W3CDTF">2011-10-07T10:45:00Z</dcterms:modified>
  <cp:revision>3</cp:revision>
  <dc:subject/>
  <dc:title>Редни број часа:</dc:title>
</cp:coreProperties>
</file>