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</w:t>
            </w:r>
            <w:r>
              <w:rPr>
                <w:b/>
                <w:bCs/>
                <w:lang w:val="sr-CS"/>
              </w:rPr>
              <w:t>89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исање бајке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писмено изражав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вођење ученика у правилно писање састав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овладавање методологијом израде писаних састав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способљавање ученика да уочавају и самостално се писмено испољавај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вијање стваралачке индивидуалности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70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сећање ученика на бајку о Црвенкапи. Кратко подсећање на догађаје из бајке (неколико ученика препричава поједине догађаје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познавање ученика са задатком: ученици треба да напишу бајку у којој ће они сами бити главни лик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мостални рад ученика – писање бајк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ње и коментарисање радова. Избор најлепше бајк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266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1. пише писаним словима ћирилице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4. употребљава велико слово приликом писања личних имена, назива места (једночланих), назива школе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6. издваја наслов, углавном се држи тем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8. користи скроман фонд речи (у односу на узраст); правилно их употребљава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3.3. пише јасним и потпуним реченицама; варира језички израз (ред речи у реченици, типове реченица, дужину реченице...)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2.3.4. држи се теме; излагање организује око основне идеје текста коју поткрепљује одговарајућим детаљима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3.8. користи фонд речи примерен узрасту; употребљава синониме (нпр. да избегне понављање)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3.9. исправља свој текст (критички чита написано, поправља текст и исправља грешке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3.3.1. пише јасним, потпуним, добро обликованим реченицама; користи разноврсне синтаксичке конструкције, укључујући и сложене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3.3.2. јасно структурира текст (уводни, средишњи и завршни део текста); добро распоређује основну информацију и додатне информације унутар текста и пасуса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3.3.5. користи богат фонд речи (у односу на узраст)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3.3.6. издваја пасусе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6:26:00Z</dcterms:created>
  <dc:creator>user</dc:creator>
  <dc:description/>
  <cp:keywords/>
  <dc:language>en-US</dc:language>
  <cp:lastModifiedBy>Nata</cp:lastModifiedBy>
  <dcterms:modified xsi:type="dcterms:W3CDTF">2011-10-11T08:14:00Z</dcterms:modified>
  <cp:revision>6</cp:revision>
  <dc:subject/>
  <dc:title>Редни број часа:</dc:title>
</cp:coreProperties>
</file>