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прави списа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и 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способљавање ученика за лепо и правилно усмено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исмено изражав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очавање разлике међу књижевним врста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оспособљавање ученика за постизање систематич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 усменом излагањ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зговор, усмено излагање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- индивидуални, фронт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</w:t>
            </w:r>
          </w:p>
        </w:tc>
      </w:tr>
      <w:tr>
        <w:trPr>
          <w:trHeight w:val="379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ипрем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томе где се све налазе спискови, чему служ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Пис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 свескама напишу списак свих ђака из одељ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а веж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3. задатак из Забавне граматике (радна свеска) стр. 3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рад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и 2. задатак  из Забавне граматике (радна свеска) стр. 3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3.6. саставља кратак нара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CM3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6:00Z</dcterms:created>
  <dc:creator>user</dc:creator>
  <dc:description/>
  <cp:keywords/>
  <dc:language>en-US</dc:language>
  <cp:lastModifiedBy>Nata</cp:lastModifiedBy>
  <dcterms:modified xsi:type="dcterms:W3CDTF">2011-10-12T10:19:00Z</dcterms:modified>
  <cp:revision>6</cp:revision>
  <dc:subject/>
  <dc:title>Редни број часа:</dc:title>
</cp:coreProperties>
</file>