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RS"/>
              </w:rPr>
              <w:t>64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Врабац и ласте</w:t>
            </w:r>
            <w:r>
              <w:rPr>
                <w:b/>
                <w:bCs/>
                <w:lang w:val="sr-CS"/>
              </w:rPr>
              <w:t xml:space="preserve"> – Лав Толстој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доживљај књижевног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читалачких навика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писани радови, рад на тексту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70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Јесте ли некад видели како птице граде своја гнезд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ратак разговор о том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Најава текста </w:t>
            </w:r>
            <w:r>
              <w:rPr>
                <w:bCs/>
                <w:lang w:val="sr-CS"/>
              </w:rPr>
              <w:t>– Наставник записује наслов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Изражајно читање </w:t>
            </w:r>
            <w:r>
              <w:rPr>
                <w:bCs/>
                <w:lang w:val="sr-CS"/>
              </w:rPr>
              <w:t>– Наставник чита текст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: „Како сте се осећали док сте слушали текст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у себи читају текст,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Због чега је врабац улетео у ластино гнездо? Зашто је ласта запиштала када је у свом гнезду угледала врапца? Зашто врабац није хтео да напусти ластино гнездо?“... и даље према питањима из Читанке, стр. 87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самостално раде задатке из Читанке, стр. 87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ченици треба да вежбају изражајно читање текст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0:00Z</dcterms:created>
  <dc:creator>user</dc:creator>
  <dc:description/>
  <cp:keywords/>
  <dc:language>en-US</dc:language>
  <cp:lastModifiedBy>Nata</cp:lastModifiedBy>
  <dcterms:modified xsi:type="dcterms:W3CDTF">2011-10-12T10:55:00Z</dcterms:modified>
  <cp:revision>9</cp:revision>
  <dc:subject/>
  <dc:title>Редни број часа:</dc:title>
</cp:coreProperties>
</file>