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lang w:val="sr-CS"/>
              </w:rPr>
              <w:t>29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питне речениц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упитним реченицам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свајање правила о начину записивања упитних   речен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упитних реченица у тексту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стицање знања о употреби упитних реченица 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свакодневном говору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индуктивно-дедуктивна, разговор, писани радови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ставни листић – лингвометодички текст, листић с дефиницијом, Забавна граматика, наставни листић (ПРИЛОГ 1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Лингвометодички тек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ученицима листиће са текстом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 ме је звао? Тебе? Мислиш ли да ми се учинил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реченице, обраћајући пажњу на интонацију.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Уочавање језичке пој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очавају да се овим реченицима ништа не саопштава, већ пита – уочавају разлику између обавештајних и упитних реченица. Разговор о томе који се интерпункцијски знак налази на крају упитне рече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Најава наставне једин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ставник говори ученицима шта ће радити и записује наслов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општ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жити од ученика да дефинишу шта су то упитне речениц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делити ученицима листиће с написаном дефиницијом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питне реченице су оне којима се нешто пита. На крају питања стоји упитни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Провера правила у новим примерима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чита питалице из Забавне граматике, стр. 9. Уколико ученици не знају одговор, наставник им помаж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решавају задатак из Забавне граматике, стр. 9. Затим се врши усмена прове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(</w:t>
            </w:r>
            <w:r>
              <w:rPr>
                <w:b/>
                <w:lang w:val="sr-CS"/>
              </w:rPr>
              <w:t>ПРИЛОГ 1</w:t>
            </w:r>
            <w:r>
              <w:rPr>
                <w:lang w:val="sr-CS"/>
              </w:rPr>
              <w:t>)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ЛОГ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ћи задат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. Следеће обавештајне реченице претвори у упитне. Запиши и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Тамара иде у школу. 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Срђан воли сладолед. 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Јелена тренира гимнастику. 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4.3. препознаје врсте реченица по комуникативној функцији (обавештајне, упитне, узвичне, заповедне) и по потврдности/одричности (потврдне и одричн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2.4.6. одређује врсте реченица по комуникативној функцији (обавештајне,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итне, узвичне, заповедне) и по потврдности/одричности (потврдне и одричн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2.4.7. саставља реченице различите по комуникативној функцији и облик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9:00Z</dcterms:created>
  <dc:creator>user</dc:creator>
  <dc:description/>
  <cp:keywords/>
  <dc:language>en-US</dc:language>
  <cp:lastModifiedBy>Nata</cp:lastModifiedBy>
  <dcterms:modified xsi:type="dcterms:W3CDTF">2011-10-10T09:30:00Z</dcterms:modified>
  <cp:revision>4</cp:revision>
  <dc:subject/>
  <dc:title>Редни број часа:</dc:title>
</cp:coreProperties>
</file>