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7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sr-CS"/>
              </w:rPr>
              <w:t xml:space="preserve">.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ање скраћеница. Речениц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нављ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знања о скраћеницама и реченица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тврђивање знања о скраћеницама и речениц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варање навика за правилно коришћење скраћеница у свакодневном гово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лепог израж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графофолија, Забавна граматика, Забавна граматика (радна свеска), приручник </w:t>
            </w:r>
            <w:r>
              <w:rPr>
                <w:i/>
                <w:lang w:val="sr-CS"/>
              </w:rPr>
              <w:t>Како стварати пријатну атмосферу за учење</w:t>
            </w:r>
          </w:p>
        </w:tc>
      </w:tr>
      <w:tr>
        <w:trPr>
          <w:trHeight w:val="5982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ише на табли (или графофолији) реченице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арко је уч. трећег разр. ОШ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а девет год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ли да чита бајке, песме и д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ебно му се допала песма из Читанке са стр. 94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треба да правилно прочитају ове речениц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чему служе скраћенице, зашто их користим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рад ученика: подсећање на текст из Забавне граматика, стр. 3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рад ученика: преглед урађених задатака из Забавне граматиеа (радна свеска), стр. 47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писати по једну обавештајну, упитну и узвичну реченицу, као и по једну реченицу у потврдном и одричном облик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 – иг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гра ВРБА из приручника </w:t>
            </w:r>
            <w:r>
              <w:rPr>
                <w:i/>
                <w:lang w:val="sr-CS"/>
              </w:rPr>
              <w:t>Како стварати пријатну атмосферу за учење</w:t>
            </w:r>
            <w:r>
              <w:rPr>
                <w:lang w:val="sr-CS"/>
              </w:rPr>
              <w:t>, стр. 15.</w:t>
            </w:r>
          </w:p>
        </w:tc>
      </w:tr>
      <w:tr>
        <w:trPr>
          <w:trHeight w:val="274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 xml:space="preserve">1СЈ.1.3.1. пише писаним словима ћирилиц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 (потврдне и одричн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4.6. одређује врсте реченица по комуникативној функцији (обавештајне,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итне, узвичне, заповедне) и по потврдности/одричности (потврдне и одричне)</w:t>
            </w:r>
          </w:p>
          <w:p>
            <w:pPr>
              <w:pStyle w:val="CM7"/>
              <w:spacing w:lineRule="atLeast" w:line="276" w:before="0" w:after="272"/>
              <w:ind w:left="62" w:right="280" w:hanging="6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4.7. саставља реченице различите по комуникативној функцији и облику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 w:eastAsia="sr-Latn-RS"/>
              </w:rPr>
            </w:pPr>
            <w:r>
              <w:rPr>
                <w:rFonts w:cs="Times New Roman"/>
                <w:lang w:val="sr-CS" w:eastAsia="sr-Latn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9:00Z</dcterms:created>
  <dc:creator>user</dc:creator>
  <dc:description/>
  <cp:keywords/>
  <dc:language>en-US</dc:language>
  <cp:lastModifiedBy>Nata</cp:lastModifiedBy>
  <dcterms:modified xsi:type="dcterms:W3CDTF">2011-10-12T12:51:00Z</dcterms:modified>
  <cp:revision>5</cp:revision>
  <dc:subject/>
  <dc:title>Редни број часа:</dc:title>
</cp:coreProperties>
</file>