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 xml:space="preserve">37.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игла нам је јесен (час у природи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ворна вежб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правилног изражав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способности за уочавање и усмено представљање уочен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огаћење речник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усмено излагањ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двести ученике у оближњи парк, шуму... Објаснити им да је циљ часа да запазе изглед природе, изглед и понашање људи, понашање животиња, временске прилике, биљке... и да се припреме да говоре о томе. Посебно скренути пажњу на звукове у природи, боје и сл..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ставити ученицима довољно времена да све опазе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Говорна вежб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ономе што су ученици уочили. Један по један ученик говори о својим запажањима. Подстицати ученике да говоре и о сопственим осећањима везаним за јесен, за расположење. Активирати их да користе сопствена искуств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себно је занимљиво ако ученик показује оно о чему у том тренутку прича. Питати и остале ученике да ли су то исто приметили, дозволити да прокоментаришу излагање учен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правити синтезу онога што су ученици изложили (уочили), као неку врсту закључк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ченици треба да напишу песму или неколико реченица о природи у јесен или да илуструју природу у јесен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0.1.1. познаје основна начела вођења разговора: уме да започне разговор, учествује у њему и оконча га; пажљиво слуша своје саговорни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7:00Z</dcterms:created>
  <dc:creator>user</dc:creator>
  <dc:description/>
  <cp:keywords/>
  <dc:language>en-US</dc:language>
  <cp:lastModifiedBy>Nata</cp:lastModifiedBy>
  <dcterms:modified xsi:type="dcterms:W3CDTF">2011-10-10T10:34:00Z</dcterms:modified>
  <cp:revision>5</cp:revision>
  <dc:subject/>
  <dc:title>Редни број часа:</dc:title>
</cp:coreProperties>
</file>