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Оговарање</w:t>
            </w:r>
            <w:r>
              <w:rPr>
                <w:b/>
                <w:bCs/>
                <w:lang w:val="sr-CS"/>
              </w:rPr>
              <w:t xml:space="preserve"> – Тома Славко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и неговање пријатељства, посебно међу различитим половим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зговор о односима између другова и другариц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 ким волите да се дружите? Шта девојчице мисле о дечацима и обрнуто? Зашто се у игри посвађате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– Записивање на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О чему сте размишљали док сте слушали песму?“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та је то оговарање? Ко у овој песми оговара и кога? Шта су то дечаци рекли за девојчице? А шта девојчице за дечаке? Да ли је могуће пријатељство између дечака и девојчице? Како се ви дружите с дечаком/девојчицом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 xml:space="preserve">Синте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гласно, сваки ученик по једну строфу и то тако што дечаци читају део који у песми говоре дечаци и обрат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Самостални и стваралачки рад учени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одговарају на питања која се налазе на 6. страни у Читанци (осим 5. задатка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нка, стр. 6</w:t>
            </w:r>
            <w:r>
              <w:rPr/>
              <w:t xml:space="preserve">, 5. </w:t>
            </w:r>
            <w:r>
              <w:rPr>
                <w:lang w:val="sr-CS"/>
              </w:rPr>
              <w:t>задатак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color w:val="000000"/>
                <w:lang w:val="sr-CS"/>
              </w:rPr>
              <w:t>1СЈ.1.4.5. познаје значења речи и фразеологизама који се употребљавају у свакодневној комуникацији (у кући, школи и сл.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8:00Z</dcterms:created>
  <dc:creator>user</dc:creator>
  <dc:description/>
  <cp:keywords/>
  <dc:language>en-US</dc:language>
  <cp:lastModifiedBy>Nata</cp:lastModifiedBy>
  <dcterms:modified xsi:type="dcterms:W3CDTF">2011-10-10T07:35:00Z</dcterms:modified>
  <cp:revision>7</cp:revision>
  <dc:subject/>
  <dc:title>Редни број часа:</dc:title>
</cp:coreProperties>
</file>