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</w:t>
            </w:r>
            <w:r>
              <w:rPr>
                <w:b/>
                <w:bCs/>
                <w:lang w:val="sr-CS"/>
              </w:rPr>
              <w:t>14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зражајно читање латинице, Подстицајни текст </w:t>
            </w:r>
            <w:r>
              <w:rPr>
                <w:b/>
                <w:bCs/>
                <w:i/>
                <w:lang w:val="sr-CS"/>
              </w:rPr>
              <w:t>Две козе,</w:t>
            </w:r>
            <w:r>
              <w:rPr>
                <w:b/>
                <w:bCs/>
                <w:lang w:val="sr-CS"/>
              </w:rPr>
              <w:t xml:space="preserve"> Д. Обрадовић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вежб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итање текста писаног латиничним словим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вежбавање читања текста писаног латиничним слов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вежбање изражајног чит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бнављање знања о баснам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рад на тексту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Мала абецеда</w:t>
            </w:r>
          </w:p>
        </w:tc>
      </w:tr>
      <w:tr>
        <w:trPr>
          <w:trHeight w:val="464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а мотивациј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Наставник чита басну </w:t>
            </w:r>
            <w:r>
              <w:rPr>
                <w:i/>
                <w:lang w:val="sr-CS"/>
              </w:rPr>
              <w:t>Две козе</w:t>
            </w:r>
            <w:r>
              <w:rPr>
                <w:lang w:val="sr-CS"/>
              </w:rPr>
              <w:t xml:space="preserve"> – Д. Обрадовића, Мала абецеда, стр. 42. Потом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 води разговор о томе шта су басне, ко су ликови у овој басни, шта се десило, како су козе решиле проблем, које је наравоученије..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 xml:space="preserve">Вежбање читањ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вежбају изражајно читање текста написаног латиницом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ентарисање чита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разговор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Разговор о особеностима изражајног читања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Default"/>
              <w:spacing w:lineRule="atLeast" w:line="276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1СЈ.0.1.5. уме самостално (својим речима) да описује и да прича на задату тему: држи се теме, јасно структурира казивање (уводни, средишњи и завршни део казивања), добро распоређујући основну информацију и додатне информације 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6. уме на занимљив начин да почне и заврши своје причање 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7. уме у кратким цртама да образложи неку своју идеју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2.1. влада основном техником читања ћириличког и латиничког текста 1СЈ.1.2.2.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2.8. процењује садржај текста на основу задатог критеријума: да ли му 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5.2. препознаје књижевне врсте (бајку и басну)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5.3. одређује главни догађај и ликове (који су носиоци радње) у књижевноуметничком тексту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5.4. одређује време и место дешавања радње у књижевноуметничком тексту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2. изводи једноставне закључке у вези са текстом, анализирајући и обједињујући информације исказане у различитим деловима текста (у различитим реченицама, пасусима, пољима табеле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2.7. изводи једноставне закључке на основу текста (предвиђа даљи ток радње, објашњава расплет, уочава међусобну повезаност догађаја, на основу поступака јунака/актера закључује о њиховим особинама, осећањима, намерама и сл.)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9. издваја делове текста који су му нејасни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2.10. вреднује примереност илустрација које прате текст; наводи разлоге за избор одређене илустрације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3.1. зна и користи оба писма (ћирилицу и латиницу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5.4. одређује карактеристичне особине, осећања, изглед и поступке ликова; и односе међу ликовима у књижевноуметничком тексту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3.2.7. објашњава и вреднује догађаје и поступке ликова у тексту (нпр. објашњава зашто је лик поступио на одређен начин, или вреднује крај приче у односу на своја предвиђања током читања текста, или износи свој став о догађајима из текста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3.5.1. тумачи особине, понашање и поступке ликова позивајући се на текст 1СЈ.3.5.2. уочава узрочно-последичне везе међу догађајима у текст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FFA9EB68t00;Times New Roman" w:hAnsi="TTFFA9EB68t00;Times New Roman" w:eastAsia="Times New Roman" w:cs="TTFFA9EB68t00;Times New Roman"/>
      <w:color w:val="000000"/>
      <w:sz w:val="24"/>
      <w:szCs w:val="24"/>
      <w:lang w:val="sr-Latn-RS" w:bidi="ar-SA" w:eastAsia="zh-CN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76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2:50:00Z</dcterms:created>
  <dc:creator>user</dc:creator>
  <dc:description/>
  <cp:keywords/>
  <dc:language>en-US</dc:language>
  <cp:lastModifiedBy>Nata</cp:lastModifiedBy>
  <cp:lastPrinted>2011-10-12T09:18:00Z</cp:lastPrinted>
  <dcterms:modified xsi:type="dcterms:W3CDTF">2011-10-12T10:20:00Z</dcterms:modified>
  <cp:revision>7</cp:revision>
  <dc:subject/>
  <dc:title>Редни број часа:</dc:title>
</cp:coreProperties>
</file>