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</w:t>
            </w:r>
            <w:r>
              <w:rPr>
                <w:b/>
                <w:bCs/>
                <w:lang w:val="sr-CS"/>
              </w:rPr>
              <w:t>19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ословице, загонетке, питалице. Писање рецепт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исмена вежб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бнављање знања о народним умотворина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писање рецепт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очавање разлике између пословице, питалице и загонетк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свајање правила за писање рецепт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вијање креативности код ученик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рад на тексту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пословице, брзалице, загонетке, Језичке школице 2, Забавна граматика (радна свеска)</w:t>
            </w:r>
          </w:p>
        </w:tc>
      </w:tr>
      <w:tr>
        <w:trPr>
          <w:trHeight w:val="6513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sr-CS"/>
              </w:rPr>
              <w:t>Уводни разговор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писати по један пример за пословице, загонетке и питалице (пословица „У лажи су кратке ноге“, загонетка „ Татино дете, мамино дете, а ничији син.“ – сестра, питалица „Шта је најбеље на свету?“ – дан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ажити од ученика да објасне сличности и разлике између ова три вида народних умотворин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Самостални ра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мостални рад ученика</w:t>
            </w:r>
            <w:r>
              <w:rPr>
                <w:lang w:val="ru-RU"/>
              </w:rPr>
              <w:t>:</w:t>
            </w:r>
            <w:r>
              <w:rPr>
                <w:lang w:val="sr-CS"/>
              </w:rPr>
              <w:t xml:space="preserve"> Језичке школице 2, стр. 65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мено проверавање одговора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Самостални рад ученика: Забавна граматика (радна свеска), стр. 12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итање одговора ученика и коментарисањ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Разговор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Разговор о томе шта су рецепти. Где се они пишу, како изгледају, чему служе..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Самостални и стваралачки рад учени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треба да напишу рецепт за неки воћни со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итање рецепат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Домаћи задата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бавна граматика, стр. 37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правити код куће тај сок и послужити укућане.</w:t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разовни стандарди који се реализују у оквиру методске јединиц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СЈ.0.1.6. уме на занимљив начин да почне и заврши своје причањ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СЈ.1.3.1. пише писаним словима ћирилиц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СЈ.2.5.2. одређује фолклорне форме (кратке народне умотворине – пословице, загонетке, брзалице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8:41:00Z</dcterms:created>
  <dc:creator>user</dc:creator>
  <dc:description/>
  <cp:keywords/>
  <dc:language>en-US</dc:language>
  <cp:lastModifiedBy>Nata</cp:lastModifiedBy>
  <dcterms:modified xsi:type="dcterms:W3CDTF">2011-10-12T12:18:00Z</dcterms:modified>
  <cp:revision>7</cp:revision>
  <dc:subject/>
  <dc:title>Редни број часа:</dc:title>
</cp:coreProperties>
</file>