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94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убјекат и предика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субјекту и предика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уочавање субјекта и предиката у реченица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правилног пис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уочавање разлике између субјекта и предикат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лингвометодички текст – листић, Забавна граматика,  Забавна граматика (радна свеска)</w:t>
            </w:r>
          </w:p>
        </w:tc>
      </w:tr>
      <w:tr>
        <w:trPr>
          <w:trHeight w:val="323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лингвометодички текст, који је претходно поделио учени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вако вече, пред спавање, Марко чита неколико страна омиљене књиге.“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Наставник води разговор са ученицима: „Када Марко чита? Колико Марко чита? Шта Марко чита? Размислите шта све можемо да прецртамо у овој реченици а да она и даље буде јасна.“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 о томе шта је потребно да би реченица била јасна: о коме се говори (Марко) и шта он ради (чит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читају текст из  Забавна граматике, стр. 26, а затим наставник усмено провера како су ученици разумели текс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записује реченице на табли, а ученици треба да одреде субјекат и предикат. Ученици треба да препишу реченице и једном линијом подвуку субјекат, а двема линијама предикат у речениц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ј брат Дејан често црта аутомобил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шиница Ана свира клави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ја мама кува ручак сваки дан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у вршити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и  решавају задатке из Забавне граматике – радна свеска, стр. 32. и 33. Затим ученици читају одговоре и сви заједно коментаришем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пишу једну реченицу која има само субјекат и предикат, а затим да је прошире другим речим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а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4.5. препознаје субјекат и глаголски предика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50:00Z</dcterms:created>
  <dc:creator>user</dc:creator>
  <dc:description/>
  <cp:keywords/>
  <dc:language>en-US</dc:language>
  <cp:lastModifiedBy>Nata</cp:lastModifiedBy>
  <dcterms:modified xsi:type="dcterms:W3CDTF">2011-10-12T12:29:00Z</dcterms:modified>
  <cp:revision>5</cp:revision>
  <dc:subject/>
  <dc:title>Редни број часа:</dc:title>
</cp:coreProperties>
</file>