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6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двојено писање ре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стицање знања о правилном писању 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уочавање начина записивања 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</w:t>
            </w:r>
            <w:r>
              <w:rPr>
                <w:lang w:val="sr-CS"/>
              </w:rPr>
              <w:t xml:space="preserve"> у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еговање правилног пис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стварање навике за правилно записивање 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лингвометодички текст (наставни листић), Забавна граматика, наставни листић за домаћи задатак</w:t>
            </w:r>
          </w:p>
        </w:tc>
      </w:tr>
      <w:tr>
        <w:trPr>
          <w:trHeight w:val="896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д на лингвометод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лингвометодички текст, који је претходно поделио ученицима: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 ли ћеш да дођеш код мене? Не могу данас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Јеси ли била у школи? Нисам, болесна сам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желиш да дођем? Немој, плашим се да се и ти не разболиш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>Јеси ли урадила домаћи задатак? Нисам, не умем.“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води разговор о томе како су постављена питања (речца </w:t>
            </w:r>
            <w:r>
              <w:rPr>
                <w:i/>
                <w:lang w:val="sr-CS"/>
              </w:rPr>
              <w:t>ли</w:t>
            </w:r>
            <w:r>
              <w:rPr>
                <w:lang w:val="sr-CS"/>
              </w:rPr>
              <w:t xml:space="preserve">) и како су дати одговори и уочавају разлику у писању између </w:t>
            </w:r>
            <w:r>
              <w:rPr>
                <w:i/>
                <w:lang w:val="sr-CS"/>
              </w:rPr>
              <w:t>немој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не умем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бавна граматика, стр. 15, читање и коментарисање (фронтално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задатака у паровима,  Забавна граматика, стр. 15. Анализа одгов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мисле по 6 реченица у којима ће употребити речце ЛИ и 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репиши правилн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когалићузватиаконезнамдаурадимдомаћи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исамишланаморејернезнамдапливаминеумемдаро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____________________________________________________________________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2. повезује и обједињује информације исказане различитим симболичким системима (нпр. текст, табела, графички приказ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8:00Z</dcterms:created>
  <dc:creator>user</dc:creator>
  <dc:description/>
  <cp:keywords/>
  <dc:language>en-US</dc:language>
  <cp:lastModifiedBy>Nata</cp:lastModifiedBy>
  <dcterms:modified xsi:type="dcterms:W3CDTF">2011-10-10T12:41:00Z</dcterms:modified>
  <cp:revision>4</cp:revision>
  <dc:subject/>
  <dc:title>Редни број часа:</dc:title>
</cp:coreProperties>
</file>