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Увод у тему – подстицајни текст </w:t>
            </w:r>
            <w:r>
              <w:rPr>
                <w:b/>
                <w:bCs/>
                <w:i/>
                <w:lang w:val="sr-CS"/>
              </w:rPr>
              <w:t>Висибаба и развигор</w:t>
            </w:r>
            <w:r>
              <w:rPr>
                <w:b/>
                <w:bCs/>
                <w:lang w:val="sr-CS"/>
              </w:rPr>
              <w:t>, Бранка Ћопић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познавање ученика са шестом темом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правилно усмено и писме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изра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анализа песме </w:t>
            </w:r>
            <w:r>
              <w:rPr>
                <w:i/>
                <w:lang w:val="sr-CS"/>
              </w:rPr>
              <w:t>Висибаба и развиг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неговање леп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4861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води разговор са ученицима о садржајима шесте теме из Читанке, стр. 71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: „По чему знате да долази пролеће? Који су весници пролећа? Како се осећате у пролеће? Шта значи реч РАЗВИГОР? Принађите ту реч у речнику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разговор о пе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чита песму </w:t>
            </w:r>
            <w:r>
              <w:rPr>
                <w:i/>
                <w:lang w:val="sr-CS"/>
              </w:rPr>
              <w:t>Висибаба и развигор</w:t>
            </w:r>
            <w:r>
              <w:rPr>
                <w:lang w:val="sr-CS"/>
              </w:rPr>
              <w:t>, Бранка Ћопића, Читанка, стр. 72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песми: „Кога је позао развигор? Зашто је позвао висибабу да се пробуди? Шта је питала висибаба? Ко јој је одговори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 из Читан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СЈ.1.2.6. разуме дословно значење текст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7:00Z</dcterms:created>
  <dc:creator>user</dc:creator>
  <dc:description/>
  <cp:keywords/>
  <dc:language>en-US</dc:language>
  <cp:lastModifiedBy>Nata</cp:lastModifiedBy>
  <dcterms:modified xsi:type="dcterms:W3CDTF">2011-10-12T10:17:00Z</dcterms:modified>
  <cp:revision>6</cp:revision>
  <dc:subject/>
  <dc:title>Редни број часа:</dc:title>
</cp:coreProperties>
</file>