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54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Анализа домаћег задатка – </w:t>
            </w:r>
            <w:r>
              <w:rPr>
                <w:b/>
                <w:bCs/>
                <w:i/>
                <w:lang w:val="sr-CS"/>
              </w:rPr>
              <w:t>Лакоми мечићи</w:t>
            </w:r>
            <w:r>
              <w:rPr>
                <w:b/>
                <w:bCs/>
                <w:lang w:val="sr-CS"/>
              </w:rPr>
              <w:t xml:space="preserve"> – препричавање по план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ње и коментарисање домаћег задатк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маћег задат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итичког мишље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уочавање и схватање правила за писање састав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429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проверава да ли су сви ученици урадили домаћи задата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 ученике: „Да ли има нешто што вам је било јако тешко, око чега сте се највише задржали док сте писали задатак?“ Следи разговор о том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и анализа домаћег задатк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Један по један ученик чита свој рад. Ђаци коментаришу сваки прочитани задатак. Наставник инсистира на прецизном, јасном и аргументованом коментару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коментара ђака, наставник прокоментарише рад и исправља евентуалне правописне греш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и ученици заједно изводе закључке о томе како треба да изгледа добро урађен састав, шта треба избегавати у раду, на шта обратити пажњ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0.1.2. користи форме учтивог обраћања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8. уме да одбрани своју тврдњу или став 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/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tabs>
                <w:tab w:val="clear" w:pos="720"/>
                <w:tab w:val="left" w:pos="3135" w:leader="none"/>
              </w:tabs>
              <w:rPr>
                <w:lang w:val="ru-RU"/>
              </w:rPr>
            </w:pPr>
            <w:r>
              <w:rPr>
                <w:color w:val="000000"/>
                <w:lang w:val="sr-CS"/>
              </w:rPr>
              <w:t>1СЈ.2.2.9. издваја делове текста који су му нејасн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44:00Z</dcterms:created>
  <dc:creator>user</dc:creator>
  <dc:description/>
  <cp:keywords/>
  <dc:language>en-US</dc:language>
  <cp:lastModifiedBy>Nata</cp:lastModifiedBy>
  <dcterms:modified xsi:type="dcterms:W3CDTF">2011-10-10T11:48:00Z</dcterms:modified>
  <cp:revision>7</cp:revision>
  <dc:subject/>
  <dc:title>Редни број часа:</dc:title>
</cp:coreProperties>
</file>