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  </w:t>
            </w:r>
            <w:r>
              <w:rPr>
                <w:b/>
                <w:bCs/>
                <w:lang w:val="sr-CS"/>
              </w:rPr>
              <w:t>72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Анализа домаћег задатк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тврђивањ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читање и коментарисање домаћег задатк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анализа домаћег задат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вијање критичког мишљењ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уочавање и схватање правила за писање састав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рад на тексту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 Читанка</w:t>
            </w:r>
          </w:p>
        </w:tc>
      </w:tr>
      <w:tr>
        <w:trPr>
          <w:trHeight w:val="651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а мотивац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 почетку часа наставник проверава да ли сви ученици имају урађен домаћи задатак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та ученике: „Да ли има нешто што вам је било јако тешко, око чега сте се највише задржали док сте писали задатак?“ Следи разговор о том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>Читање и анализа домаћег задат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Један по један ученик чита свој рад. Ђаци коментаришу сваки задатак. Наставник инсистира на прецизном, јасном и аргументованом коментару. Могу помоћи питања: „Да ли је рад одговорио на задату тему? Да ли је дао одговор на сва питања? Да ли има увод, разраду и закључак? Да ли су реченице смислене? Да ли има честих понављања речи? Шта вам се посебно допало у том саставу?“ 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кон коментара ђака, наставник прокоментарише рад и исправља евентуалне правописне грешк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Завршни разгово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аставник и ученици заједно изводе закључке о томе како треба да изгледа добро урађен састав, шта треба избегавати у раду, на шта треба обратити пажњу и сл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Домаћи задатак</w:t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Default"/>
              <w:spacing w:lineRule="atLeast" w:line="276"/>
              <w:ind w:right="835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1СЈ.0.1.1. познаје основна начела вођења разговора: уме да започне разговор, учествује у њему и оконча га; пажљиво слуша своје саговорнике 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0.1.2. користи форме учтивог обраћања</w:t>
            </w:r>
          </w:p>
          <w:p>
            <w:pPr>
              <w:pStyle w:val="CM4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0.1.7. уме у кратким цртама да образложи неку своју идеју </w:t>
            </w:r>
          </w:p>
          <w:p>
            <w:pPr>
              <w:pStyle w:val="CM4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0.1.8. уме да одбрани своју тврдњу или став </w:t>
            </w:r>
          </w:p>
          <w:p>
            <w:pPr>
              <w:pStyle w:val="Defaul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СЈ.1.2.8. процењује садржај текста на основу задатог критеријума: да ли м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се допада, да ли му је занимљив; да ли постоји сличност између ликова и ситуација из текста и особа и ситуација које су му познате; издваја речи које су му непознате</w:t>
            </w:r>
          </w:p>
          <w:p>
            <w:pPr>
              <w:pStyle w:val="CM3"/>
              <w:rPr>
                <w:rFonts w:ascii="Times New Roman" w:hAnsi="Times New Roman" w:cs="Times New Roman"/>
                <w:lang w:val="sr-CS"/>
              </w:rPr>
            </w:pPr>
            <w:r>
              <w:rPr/>
              <w:t>1СЈ.2.2.2. изводи једноставне закључке у вези са текстом, анализирајући и обједињујући информације исказане у различитим деловима текста (у различитим реченицама, пасусима, пољима табеле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</w:rPr>
            </w:pPr>
            <w:r>
              <w:rPr/>
              <w:t>1СЈ.2.2.8. износи свој став о садржају текста и образлаже зашто му се допада/не допада, због чега му је занимљив/незанимљив; да ли се слаже/не слаже са поступцима лико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1СЈ.2.2.9. издваја делове текста који су му нејасн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FFA9EB68t00;Times New Roman" w:hAnsi="TTFFA9EB68t00;Times New Roman" w:eastAsia="Times New Roman" w:cs="TTFFA9EB68t00;Times New Roman"/>
      <w:color w:val="000000"/>
      <w:sz w:val="24"/>
      <w:szCs w:val="24"/>
      <w:lang w:val="sr-Latn-RS" w:bidi="ar-SA" w:eastAsia="zh-CN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76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3:45:00Z</dcterms:created>
  <dc:creator>user</dc:creator>
  <dc:description/>
  <cp:keywords/>
  <dc:language>en-US</dc:language>
  <cp:lastModifiedBy>Nata</cp:lastModifiedBy>
  <dcterms:modified xsi:type="dcterms:W3CDTF">2011-10-11T13:28:00Z</dcterms:modified>
  <cp:revision>7</cp:revision>
  <dc:subject/>
  <dc:title>Редни број часа:</dc:title>
</cp:coreProperties>
</file>