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23"/>
        <w:gridCol w:w="3837"/>
        <w:gridCol w:w="2305"/>
      </w:tblGrid>
      <w:tr>
        <w:trPr>
          <w:trHeight w:val="7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21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јединиц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ектира – избор из савремене поезије за децу (писмено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ип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тврђивање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нализа домаћег задатка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аци час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критичког мишљења код учен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вијање љубави према поезији</w:t>
            </w:r>
          </w:p>
        </w:tc>
      </w:tr>
      <w:tr>
        <w:trPr>
          <w:trHeight w:val="43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е методе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говор, рад на тексту</w:t>
            </w:r>
          </w:p>
        </w:tc>
      </w:tr>
      <w:tr>
        <w:trPr>
          <w:trHeight w:val="44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лици рад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онтални, индивидуални</w:t>
            </w:r>
          </w:p>
        </w:tc>
      </w:tr>
      <w:tr>
        <w:trPr>
          <w:trHeight w:val="489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а средст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лектира</w:t>
            </w:r>
          </w:p>
        </w:tc>
      </w:tr>
      <w:tr>
        <w:trPr>
          <w:trHeight w:val="3545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Уводна мотив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оверава да ли су сви ученици урадили домаћи задатак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Читање и анализа радов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читају своје радове и о њима се води разговор на основу плана тумачења песме с претходног час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(Наслов, име писца, о чему се говори (тема), које су слике занимљиве у песми, које су кључне речи, најлепши стихови, поруке песме, анализа елемената песме (строфе, стихови, риме)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Завршни разгов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 о следећој лектири - Избор песама Добрице Ерића и Љубивоја Ршумовића</w:t>
            </w:r>
          </w:p>
        </w:tc>
      </w:tr>
      <w:tr>
        <w:trPr>
          <w:trHeight w:val="1967" w:hRule="atLeast"/>
        </w:trPr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разовни стандарди који се реализују у оквиру методске јединице: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lang w:val="sr-CS"/>
              </w:rPr>
              <w:t>1СЈ.0.1.1. познаје основна начела вођења разговора: уме да започне разговор, учествује у њему и оконча га; пажљиво слуша своје саговорнике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4. познаје и користи основне делове текста и књиге (наслов, пасус, име аутора, садржај, речник)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СЈ.1.2.8. процењује садржај текста на основу задатог критеријума: да ли му 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</w:t>
            </w:r>
          </w:p>
          <w:p>
            <w:pPr>
              <w:pStyle w:val="CM3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9EB6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rFonts w:ascii="TTFFA9EB68t00;Times New Roman" w:hAnsi="TTFFA9EB68t00;Times New Roman" w:cs="TTFFA9EB68t00;Times New Roman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45:00Z</dcterms:created>
  <dc:creator>user</dc:creator>
  <dc:description/>
  <cp:keywords/>
  <dc:language>en-US</dc:language>
  <cp:lastModifiedBy>Nata</cp:lastModifiedBy>
  <dcterms:modified xsi:type="dcterms:W3CDTF">2011-10-10T08:37:00Z</dcterms:modified>
  <cp:revision>6</cp:revision>
  <dc:subject/>
  <dc:title>Редни број часа:</dc:title>
</cp:coreProperties>
</file>