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</w:rPr>
              <w:t>144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Анализа шесте провере знањ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ровере зн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оспособљавање ученика за процену степена савладаности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Контролни листови</w:t>
            </w:r>
          </w:p>
        </w:tc>
      </w:tr>
      <w:tr>
        <w:trPr>
          <w:trHeight w:val="329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износи општи утисак о провери зн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на анализа провер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указује на типичне грешке и заједно са ученицима долази до тачних  реше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исмено исправљање греш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исправљају своје грешке радећи у паровим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1:00Z</dcterms:created>
  <dc:creator>user</dc:creator>
  <dc:description/>
  <cp:keywords/>
  <dc:language>en-US</dc:language>
  <cp:lastModifiedBy>Nata</cp:lastModifiedBy>
  <dcterms:modified xsi:type="dcterms:W3CDTF">2011-10-12T10:20:00Z</dcterms:modified>
  <cp:revision>4</cp:revision>
  <dc:subject/>
  <dc:title>Редни број часа:</dc:title>
</cp:coreProperties>
</file>