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ширивање реченица; вежбе у писању латиниц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проширивања реченица и писања латиниц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на које начине може да се прошири проста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исања латин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креативности и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</w:t>
            </w:r>
          </w:p>
        </w:tc>
      </w:tr>
      <w:tr>
        <w:trPr>
          <w:trHeight w:val="471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ише реченицу на табли: „Марко једе.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тим пита ученике: „Шта једе?“ (салату, пљескавицу, воће...), „Кад једе?“ (ујутру, увече, поподне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наставник записује нову реченицу на табли користећи неке од речи које су ученици предложили, на пример: „Марко ујутру једе салат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се разговара о разликама између прве и друге реченице, уочава да друга ближе и детаљније објашњава кад и шта Марко једе и сл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заједно са ученицима фронтално анализира </w:t>
            </w:r>
            <w:r>
              <w:rPr>
                <w:i/>
                <w:lang w:val="sr-CS"/>
              </w:rPr>
              <w:t>Проширивање реченица</w:t>
            </w:r>
            <w:r>
              <w:rPr>
                <w:lang w:val="sr-CS"/>
              </w:rPr>
              <w:t xml:space="preserve"> из  Забавне граматике, стр. 27. Након тога ученици самостално раде задатак на истој стра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ирање одговора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напишу кратак текст латиничним словима у којем ће проширити и написати реченице: Киша пада. Људи носе кишобране. Улице су мокр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1СЈ.2.3.7. саставља кратак дескрип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8:00Z</dcterms:created>
  <dc:creator>user</dc:creator>
  <dc:description/>
  <cp:keywords/>
  <dc:language>en-US</dc:language>
  <cp:lastModifiedBy>Nata</cp:lastModifiedBy>
  <dcterms:modified xsi:type="dcterms:W3CDTF">2011-10-12T10:22:00Z</dcterms:modified>
  <cp:revision>6</cp:revision>
  <dc:subject/>
  <dc:title>Редни број часа:</dc:title>
</cp:coreProperties>
</file>