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7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исица и гавран</w:t>
            </w:r>
            <w:r>
              <w:rPr>
                <w:b/>
                <w:bCs/>
                <w:lang w:val="sr-CS"/>
              </w:rPr>
              <w:t xml:space="preserve"> – народна бас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басн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бас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читалачких нав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2506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дсећање на народну књижевност – басне – одл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овити одлике басне: кратке приче у којима животиње имају одлике људи; имају наравоученије – поук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Данас ћемо прочитати басну о гаврану и лисици.“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Наставник чит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Разговор о доживљају де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ли вам се прича допала? Шта вам се посебно допа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Тумачење непознатих реч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амостално читају текст и успут издвајају речи које им нису познат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непознатих речи (целих реченица у којима се налазе) и тумачење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Анализ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у вршити према питањима из Читанке, стр. 4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изражајно читање бас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ено препричавање бас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lang w:val="sr-CS"/>
              </w:rPr>
              <w:t>Препричати басн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 где, када, колико и сл.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СЈ.1.2.5. одређује основну тему теск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/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5.2. препознаје књижевне врсте (бајку и басн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2.3.6. саставља кратак наративни текст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4. одређује карактеристичне особине, осећања, изглед и поступке ликова; и односе међу ликовима у књижевноуметничком текст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04:00Z</dcterms:created>
  <dc:creator>user</dc:creator>
  <dc:description/>
  <cp:keywords/>
  <dc:language>en-US</dc:language>
  <cp:lastModifiedBy>Nata</cp:lastModifiedBy>
  <dcterms:modified xsi:type="dcterms:W3CDTF">2011-10-10T13:24:00Z</dcterms:modified>
  <cp:revision>9</cp:revision>
  <dc:subject/>
  <dc:title>Редни број часа:</dc:title>
</cp:coreProperties>
</file>