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6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Кад почне киша да пада</w:t>
            </w:r>
            <w:r>
              <w:rPr>
                <w:b/>
                <w:bCs/>
                <w:lang w:val="sr-CS"/>
              </w:rPr>
              <w:t xml:space="preserve"> – Стеван Раичков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уочавање елеменат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љубави према поезиј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 о једном кишном дану: како пада киша, како изгледа дрвеће, људи, какви су мириси, шта се све чује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о сте доживели песму? Шта вам се највише допал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води разговор према питањима из Читанке, стр. 8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Штафетно читање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говарање на питања из Читанке, стр. 8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Вежбати изражајно читање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2.5.3. препознаје риму, стих и строфу у лирској пе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41:00Z</dcterms:created>
  <dc:creator>user</dc:creator>
  <dc:description/>
  <cp:keywords/>
  <dc:language>en-US</dc:language>
  <cp:lastModifiedBy>Nata</cp:lastModifiedBy>
  <dcterms:modified xsi:type="dcterms:W3CDTF">2011-10-12T10:23:00Z</dcterms:modified>
  <cp:revision>5</cp:revision>
  <dc:subject/>
  <dc:title>Редни број часа:</dc:title>
</cp:coreProperties>
</file>