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20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тир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lang w:val="sr-CS"/>
              </w:rPr>
              <w:t xml:space="preserve"> – избор из савремене поезије за децу (усмено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умачење изабран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лана за тумачење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умачење песме у паровима по утврђеном план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љубави према читању поезиј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усмено излагање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рад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ектира</w:t>
            </w:r>
          </w:p>
        </w:tc>
      </w:tr>
      <w:tr>
        <w:trPr>
          <w:trHeight w:val="433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проверава да ли су ученици спремни за рад, да ли су прочитали неке песме из избора савремене поезије за децу, разговара о утисц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пес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 паровима тумаче изабрану песму, по утврђеном план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 може бити следећи план: Наслов, име писца, о чему се говори (тема), које су слике занимљиве у песми, које су кључне речи, најлепши стихови, поруке песме, анализа елемената песме (строфе, стихови, риме)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излагање парова и коментарисањ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давање домаћег задатка: урадити кратак приказ песме по избору, на основу плана са овог час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4. познаје и користи основне делове текста и књиге (наслов, пасус, име аутора, садржај, речник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3. препознаје риму, стих и строфу у лирској песми 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 2.5.7. разуме фигуративну употребу језика у књижевноуметн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3.5.3. тумачи идеје у књижевноуметничком тексту, аргументује их позивајући се на текс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TFF A 9 EB 68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TFF A 9 EB 68t" w:hAnsi="TTFFA9EB68t00;TTFF A 9 EB 68t" w:cs="TTFFA9EB68t00;TTFF A 9 EB 68t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44:00Z</dcterms:created>
  <dc:creator>user</dc:creator>
  <dc:description/>
  <cp:keywords/>
  <dc:language>en-US</dc:language>
  <cp:lastModifiedBy>Nata</cp:lastModifiedBy>
  <dcterms:modified xsi:type="dcterms:W3CDTF">2011-10-07T09:48:00Z</dcterms:modified>
  <cp:revision>5</cp:revision>
  <dc:subject/>
  <dc:title>Редни број часа:</dc:title>
</cp:coreProperties>
</file>