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 xml:space="preserve">50. 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Лија и ждрал</w:t>
            </w:r>
            <w:r>
              <w:rPr>
                <w:b/>
                <w:bCs/>
                <w:lang w:val="sr-CS"/>
              </w:rPr>
              <w:t xml:space="preserve"> – руска народна бас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разумевање и доживљај басне </w:t>
            </w:r>
            <w:r>
              <w:rPr>
                <w:i/>
                <w:lang w:val="sr-CS"/>
              </w:rPr>
              <w:t>Лија и ждрал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уочавање и усвајање одлика бас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позитивних особина личности на основу поступака ликова и поуке басне (не чини другима оно што не желиш себи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вијање читалачких навика код ученик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Интелектуално-емоционална припре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мештањем слова ученици треба да пронађу реч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силаци    стог    кучар   лжард    сабан         (лисица, гост, ручак, ждрал, басна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Најава наставне јединиц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Данас ћемо прочитати басну о једној лисици и једном ждралу.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новити одлике басне: кратке приче у којима животиње имају одлике људи, које имају наравоученије – поук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sr-CS"/>
              </w:rPr>
              <w:t>Изражајно читање</w:t>
            </w:r>
            <w:r>
              <w:rPr>
                <w:u w:val="single"/>
                <w:lang w:val="sr-CS"/>
              </w:rPr>
              <w:t xml:space="preserve"> </w:t>
            </w:r>
            <w:r>
              <w:rPr>
                <w:lang w:val="sr-CS"/>
              </w:rPr>
              <w:t xml:space="preserve">– Наставник чит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 xml:space="preserve">Разговор о доживљају дел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Какво осећање је ова басна пробудила у вама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 xml:space="preserve">Тумачење непознатих речи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Ученици самостално читају текст и успут подвлаче речи које им нису познате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Читање непознатих речи (целих реченица у којима се налазе) и тумачењ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sr-CS"/>
              </w:rPr>
              <w:t>Анализа тематске грађе и ликови животиња</w:t>
            </w:r>
            <w:r>
              <w:rPr>
                <w:lang w:val="sr-CS"/>
              </w:rPr>
              <w:t xml:space="preserve"> – по редоследу догађаја у прич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Шта се у причи догодило?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Који су ликови у овој басни? Кога је лија позвала у госте? Шта је скувала? Да ли је ждрал могао то да једе? Зашто? Шта је онда ждрал урадио? Шта је скувао? Шта се на крају десило?“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Које особине има лија, а које ждрал из ове басне?“ (записивањ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Упоређивање особина ликова са особинама људи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-  Какви људи су представљени ликом лије у овој причи?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-  Какви људи су приказани ликом ждрала?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Аналогија са животом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- Да ли сте ви некада „прешли“ некога, тражили од некога да уради нешто што не може? Шта се десило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sr-CS"/>
              </w:rPr>
              <w:t>Уопштавање</w:t>
            </w:r>
            <w:r>
              <w:rPr>
                <w:u w:val="single"/>
                <w:lang w:val="sr-CS"/>
              </w:rPr>
              <w:t xml:space="preserve"> </w:t>
            </w:r>
            <w:r>
              <w:rPr>
                <w:lang w:val="sr-CS"/>
              </w:rPr>
              <w:t>– наравоучениј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- Која реченица из приче представља поуку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везивање са народним пословицама (записивање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sr-CS"/>
              </w:rPr>
              <w:t>Самостални и стваралачки рад ученика</w:t>
            </w:r>
            <w:r>
              <w:rPr>
                <w:u w:val="single"/>
                <w:lang w:val="sr-CS"/>
              </w:rPr>
              <w:t xml:space="preserve"> 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смено препричавање басне из угла једног учесника догађај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 xml:space="preserve">Домаћи рад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Вежбање изражајног читањ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</w:t>
      </w:r>
      <w:r>
        <w:rPr>
          <w:b/>
          <w:lang w:val="sr-RS"/>
        </w:rPr>
        <w:t>бразовни стандарди који се реализују у оквиру методске јединице: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1СЈ.1.2.1. влада основном техником читања ћириличког и латиничког текст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1СЈ.1.2.2.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 где, када, колико и сл.)</w:t>
      </w:r>
    </w:p>
    <w:p>
      <w:pPr>
        <w:pStyle w:val="Normal"/>
        <w:rPr/>
      </w:pPr>
      <w:r>
        <w:rPr>
          <w:lang w:val="sr-CS"/>
        </w:rPr>
        <w:t>1СЈ.1.2.5. одређује основну тему тескт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1СЈ.1.2.8. процењује садржај текста на основу задатог критеријума: да ли му 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1СЈ.1.5.2. препознаје књижевне врсте (бајку и басну)</w:t>
      </w:r>
    </w:p>
    <w:p>
      <w:pPr>
        <w:pStyle w:val="CM3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1СЈ.1.5.3. одређује главни догађај и ликове (који су носиоци радње) у књижевноуметничком тексту</w:t>
      </w:r>
    </w:p>
    <w:p>
      <w:pPr>
        <w:pStyle w:val="CM3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1СЈ.1.5.4. одређује време и место дешавања радње у књижевноуметничком тексту </w:t>
      </w:r>
    </w:p>
    <w:p>
      <w:pPr>
        <w:pStyle w:val="CM3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1СЈ.2.2.6. препознаје фигуративно значење у тексту</w:t>
      </w:r>
    </w:p>
    <w:p>
      <w:pPr>
        <w:pStyle w:val="CM3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1СЈ.2.2.7. изводи једноставне закључке на основу текста (предвиђа даљи ток радње, објашњава расплет, уочава међусобну повезаност догађаја, на основу поступака јунака/актера закључује о њиховим особинама, осећањима, намерама и сл.) </w:t>
      </w:r>
    </w:p>
    <w:p>
      <w:pPr>
        <w:pStyle w:val="CM3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1СЈ.2.5.4. одређује карактеристичне особине, осећања, изглед и поступке ликова; и односе међу ликовима у књижевноуметничком тексту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1СЈ.3.2.7. објашњава и вреднује догађаје и поступке ликова у тексту (нпр. објашњава зашто је лик поступио на одређен начин, или вреднује крај приче у односу на своја предвиђања током читања текста, или износи свој став о догађајима из текста)</w:t>
      </w:r>
    </w:p>
    <w:p>
      <w:pPr>
        <w:pStyle w:val="CM3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1СЈ.3.5.1. тумачи особине, понашање и поступке ликова позивајући се на текст 1СЈ.3.5.2. уочава узрочно-последичне везе међу догађајима у тексту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00:00Z</dcterms:created>
  <dc:creator>user</dc:creator>
  <dc:description/>
  <cp:keywords/>
  <dc:language>en-US</dc:language>
  <cp:lastModifiedBy>Nata</cp:lastModifiedBy>
  <dcterms:modified xsi:type="dcterms:W3CDTF">2011-10-10T11:34:00Z</dcterms:modified>
  <cp:revision>4</cp:revision>
  <dc:subject/>
  <dc:title>Редни број часа:</dc:title>
</cp:coreProperties>
</file>