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Анализа домаћег задатк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</w:t>
            </w:r>
          </w:p>
        </w:tc>
      </w:tr>
      <w:tr>
        <w:trPr>
          <w:trHeight w:val="454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да ли сви ученици имају урађен домаћи задатак (Заб. граматика – радна свеска, стр. 23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ан по један ученик чита свој рад. Ђаци коментаришу задатак. Наставник инсистира на прецизном, јасном и аргументованом коментару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аба избегавати у раду, на шта треба обратити пажњ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најбоље одабраног наслова, најбоље описане слике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0:00Z</dcterms:created>
  <dc:creator>user</dc:creator>
  <dc:description/>
  <cp:keywords/>
  <dc:language>en-US</dc:language>
  <cp:lastModifiedBy>Nata</cp:lastModifiedBy>
  <dcterms:modified xsi:type="dcterms:W3CDTF">2011-10-12T12:31:00Z</dcterms:modified>
  <cp:revision>7</cp:revision>
  <dc:subject/>
  <dc:title>Редни број часа:</dc:title>
</cp:coreProperties>
</file>