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highlight w:val="red"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4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Шеста провера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ровера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 стеченог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тачности и уредности 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вање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 – Контролни листови</w:t>
            </w:r>
          </w:p>
        </w:tc>
      </w:tr>
      <w:tr>
        <w:trPr>
          <w:trHeight w:val="318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разговара са ученицима о томе шта су до сада све научили у оквиру ове теме. Подсећање на род и број именица, књижевне и разговорне речи и д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аде проверу знања, Забавна граматика (радна свеска) – Контролни листо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прикупља све контролне листиће ради прегледањ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4.1. препознаје врсте речи (именице, заменице, придеве, бројеве и глаголе)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4.2. препознаје граматичке категорије променљивих речи (род и број заједничких именица) и глаголско време (презент, перфекат и футур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5.2. препознаје књижевне врсте (бајку и басн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5.2. одређује фолклорне форме (кратке народне умотворине -пословице, загонетке, брзалиц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4:00Z</dcterms:created>
  <dc:creator>user</dc:creator>
  <dc:description/>
  <cp:keywords/>
  <dc:language>en-US</dc:language>
  <cp:lastModifiedBy>Nata</cp:lastModifiedBy>
  <dcterms:modified xsi:type="dcterms:W3CDTF">2011-10-12T10:20:00Z</dcterms:modified>
  <cp:revision>7</cp:revision>
  <dc:subject/>
  <dc:title>Редни број часа:</dc:title>
</cp:coreProperties>
</file>