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7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оворна и писмена вежба о другарству. Писање честитк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говорна и писмена вежб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оспособљавање ученика за лепо и правилно усмено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писмено изражавањ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усвајање и придржавање плана писања честитк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оспособљавање ученика за постизање систематично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у усменом излагањ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еговање другарских односа у разреду и ван њег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азговор, усмено излагање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индивидуални, фронтални 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словица, Забавна граматика, модел честитке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рипрем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ише на табли пословицу „Пријатељ се у невољи познаје“. Ученици треба да објасне значење послов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  <w:r>
              <w:rPr>
                <w:lang w:val="sr-CS"/>
              </w:rPr>
              <w:t xml:space="preserve"> – Писање на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Говорна вежб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томе како причати о нечему или о неком. Забавна граматика, стр. 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ворна вежба о другарств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исмена вежб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томе како се пише честитка: форма (изглед), обраћање, основни текст, адресирањ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ма показати модел честит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ебно обратити пажњу на адресирање (име и презиме, улица, број куће и стана, поштански број места и место) и на употребу великог 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пишу честитку свом другу или другарици за рођендан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 и коментарис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еколико ученика чита честитку, а остали коментаришу шта им се допало, а шта н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lang w:val="sr-CS"/>
              </w:rPr>
            </w:pPr>
            <w:r>
              <w:rPr>
                <w:lang w:val="sr-CS"/>
              </w:rPr>
              <w:t>Написати честитку поводом одличног успеха у шко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firstLine="60"/>
              <w:rPr>
                <w:rFonts w:ascii="Times New Roman" w:hAnsi="Times New Roman" w:cs="Times New Roman"/>
                <w:lang w:val="sr-CS"/>
              </w:rPr>
            </w:pPr>
            <w:r>
              <w:rPr/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CM4"/>
              <w:ind w:left="62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6. уме на занимљив начин да почне и заврши своје причање </w:t>
            </w:r>
          </w:p>
          <w:p>
            <w:pPr>
              <w:pStyle w:val="CM4"/>
              <w:ind w:left="62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CM4"/>
              <w:ind w:left="62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8. уме да одбрани своју тврдњу или став </w:t>
            </w:r>
          </w:p>
          <w:p>
            <w:pPr>
              <w:pStyle w:val="CM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4. употребљава велико слово приликом писања личних имена, назива места (једночланих), назива школе </w:t>
            </w:r>
          </w:p>
          <w:p>
            <w:pPr>
              <w:pStyle w:val="CM3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11. пише писмо (приватно) и уме да га адресир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11:00Z</dcterms:created>
  <dc:creator>user</dc:creator>
  <dc:description/>
  <cp:keywords/>
  <dc:language>en-US</dc:language>
  <cp:lastModifiedBy>Nata</cp:lastModifiedBy>
  <dcterms:modified xsi:type="dcterms:W3CDTF">2011-10-10T07:39:00Z</dcterms:modified>
  <cp:revision>7</cp:revision>
  <dc:subject/>
  <dc:title>Редни број часа:</dc:title>
</cp:coreProperties>
</file>