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/>
                <w:bCs/>
                <w:lang w:val="sr-Latn-CS"/>
              </w:rPr>
              <w:t>Kk, Dd, Gg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Kk, Dd, Gg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а, Мала абецеда</w:t>
            </w:r>
          </w:p>
        </w:tc>
      </w:tr>
      <w:tr>
        <w:trPr>
          <w:trHeight w:val="1691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кестен, дрво, грана, куче, даска, голман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 гласовима у природи и вежбе у правилном изговору глас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један ред писаног слова, један ред штампаног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реченица са табле (графофолиј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Goran ide u selo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ragana jede sladoled sa šlagom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Kosta i Lidija idu u grad kod Kostine tetke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ristinin deda rado jede med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Преписивање реченица с табле писаним слови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Састављање речи и реченица од познатих слова: </w:t>
            </w:r>
            <w:r>
              <w:rPr>
                <w:lang w:val="sr-Latn-CS"/>
              </w:rPr>
              <w:t>A, M, I, T, O, N, S, E, R, J, U, L, Lj, Š, K, D, G.</w:t>
            </w:r>
            <w:r>
              <w:rPr>
                <w:lang w:val="sr-CS"/>
              </w:rPr>
              <w:t xml:space="preserve">  Ово се може организовати као такмичење између редова – ко ће саставити више речи, ко састави најдужу реч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реченицу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ити задатке у Малој абецеди, стр. 20, 21, 22, 2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1.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0:00Z</dcterms:created>
  <dc:creator>user</dc:creator>
  <dc:description/>
  <cp:keywords/>
  <dc:language>en-US</dc:language>
  <cp:lastModifiedBy>Nata</cp:lastModifiedBy>
  <dcterms:modified xsi:type="dcterms:W3CDTF">2011-10-12T10:14:00Z</dcterms:modified>
  <cp:revision>8</cp:revision>
  <dc:subject/>
  <dc:title>Редни број часа:</dc:title>
</cp:coreProperties>
</file>