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0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наци навод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правилној употреби знака навод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уочавање правила записивања знака навод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неговање правилног писа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стварање навике за правилну употребу знака наво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индуктивно-дедуктивна,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- лингвометодички текст (листић), Забавна граматика, Забавна граматика (радна свеска) </w:t>
            </w:r>
          </w:p>
        </w:tc>
      </w:tr>
      <w:tr>
        <w:trPr>
          <w:trHeight w:val="89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д на лингвометодичком текс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лингвометодички текст, који је претходно поделио учениц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/>
            </w:pPr>
            <w:r>
              <w:rPr>
                <w:lang w:val="sr-CS"/>
              </w:rPr>
              <w:t>Маја је рекла Тијани: „Нећу више да се дружим са тобом.“ „Зашто?“, питала је Тијана. „Зато што“, одговорила је Маја, „ти мене стално вређаш у друштву“. Тијана се извинила Маји и обећала да то више неће радити.</w:t>
              <w:tab/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води разговор о томе шта су причале Тијана и Маја, како знамо ко је шта рекао, како је написано оно што су причале, како је написано оно што је Тијана обећала Маји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Забавна граматика, стр. 27, читање правила и коментарисање (фронтално)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ровера правила у новим примерима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записује реченице на табли, а ученици треба да реченице препишу у свеске и на одговарајуће место напишу знаке навод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ца је рекла: Децо, данас ћемо учити нову лекци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 желим да икада одрастем, рекла је Т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 само желим, рекао је Пеђа, да ове године одем на мор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оверу вршити на табл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читају и  решавају задатке 1 и 2 на страни 38 Забавне граматике (радна свеска). Затим ученици читају одговоре и сви заједно коментаришем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бавна граматика (радна свеска), стр. 38, последњи задатак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23:00Z</dcterms:created>
  <dc:creator>user</dc:creator>
  <dc:description/>
  <cp:keywords/>
  <dc:language>en-US</dc:language>
  <cp:lastModifiedBy>Nata</cp:lastModifiedBy>
  <dcterms:modified xsi:type="dcterms:W3CDTF">2011-10-12T10:13:00Z</dcterms:modified>
  <cp:revision>5</cp:revision>
  <dc:subject/>
  <dc:title>Редни број часа:</dc:title>
</cp:coreProperties>
</file>