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13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збрајалице за жмурк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разбрајалицам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важности примене разбрајалица у игр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другарских однос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Језичке школице 2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разбрајалицама, а у вези с дечјим искуством (на који начин се они договарају ко ће са ким да игра, или ко ће први да жмури и сл.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чита разбрајалицу Ен, ден, доре и Еци, пеци, пец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разбрајалици: да ли је знају, да ли је они користе у игри, које још разбрајалице користе... Неколико ученика може да изађе пред таблу да покаже како они изводе рабрајалиц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записују о разбрајалицама и записују понеку разбрајалиц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оследњи задатак из Језичких школица 2, а затим усмено проверавање одговор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итање и коментарисање одговор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0.1.6. уме на занимљив начин да почне и заврши своје прича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3.1. пише писаним словима ћирилиц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2.5.2. одређује фолклорне форме (кратке народне умотворине – пословице, загонетке, брзалиц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11:00Z</dcterms:created>
  <dc:creator>user</dc:creator>
  <dc:description/>
  <cp:keywords/>
  <dc:language>en-US</dc:language>
  <cp:lastModifiedBy>Nata</cp:lastModifiedBy>
  <dcterms:modified xsi:type="dcterms:W3CDTF">2011-10-10T08:11:00Z</dcterms:modified>
  <cp:revision>5</cp:revision>
  <dc:subject/>
  <dc:title>Редни број часа:</dc:title>
</cp:coreProperties>
</file>