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Пролећно јутро у шуми</w:t>
            </w:r>
            <w:r>
              <w:rPr>
                <w:b/>
                <w:bCs/>
                <w:lang w:val="sr-CS"/>
              </w:rPr>
              <w:t xml:space="preserve"> – Момчило Теш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живљавање и разумевање лирск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нтерпретациј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ткривање вишезначости у књижевном дел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лирских осећања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ребус, Читанка</w:t>
            </w:r>
          </w:p>
        </w:tc>
      </w:tr>
      <w:tr>
        <w:trPr>
          <w:trHeight w:val="21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на табли пише ребус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drawing>
                <wp:inline distT="0" distB="0" distL="0" distR="0">
                  <wp:extent cx="835660" cy="472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(ШУМ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са ученицима: „Да ли сте некада били у шуми? Како изгледају биљке? Које сте животиње приметили? Какав је био ваздух? Које боје сте приметили у шуми? Какве сте звуке чули? Како сте се осећал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 и због чег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, аналиризајући једну по једну строфу: „Како сте разумели: </w:t>
            </w:r>
            <w:r>
              <w:rPr>
                <w:i/>
                <w:lang w:val="sr-CS"/>
              </w:rPr>
              <w:t>Новим лишћем храст се кити прастар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Побеђена ноћ је црна осванком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Зраци сунца шуму целу залију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Шумских птица зазвонише хоров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Сунцу се поклонише борови</w:t>
            </w:r>
            <w:r>
              <w:rPr>
                <w:lang w:val="sr-CS"/>
              </w:rPr>
              <w:t>“? Да ли све речи у песми имају дословно значење, нпр. да ли зраци сунца стварно заливају шум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одвуку речи које се рим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7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треба да изабере строфу која му се највише допада и да је илустру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3:00Z</dcterms:created>
  <dc:creator>user</dc:creator>
  <dc:description/>
  <cp:keywords/>
  <dc:language>en-US</dc:language>
  <cp:lastModifiedBy>Nata</cp:lastModifiedBy>
  <dcterms:modified xsi:type="dcterms:W3CDTF">2011-10-12T10:19:00Z</dcterms:modified>
  <cp:revision>6</cp:revision>
  <dc:subject/>
  <dc:title>Редни број часа:</dc:title>
</cp:coreProperties>
</file>