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 изражајног читања и разговори о текстовима из дечје штамп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вежбавање изражајног читања (рецитовања)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подстицање ученика на коришћење дечје штамп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изражајно читање (рецитова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подстицање ученика да поштују захтеве изражајног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читања (рецитовањ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заинтересованости за коришћење деч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штамп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раж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ечје новине или часопис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томе зашто је важно изражајно читање (рецитовање). Шта се тиме постиж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ецитовање и разговор о часопис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ва активност – Ученици изражајно рецитују песму, а остали ђаци након тога коментариш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Друга активност – Ученици представљају неке дечје новине или часопис, показују изглед истих, коментаришу садржај, читају занимљивости, показују занимљиве илустрације, а затим читају и коментаришу текст који су одабрали...трудећи се да заинтересују остале ученик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арати са ученицима о томе који их је часопис заинтересовао и због чега. Било би пожељно да ученици запишу назив новина за које су заинтересовани или да међусобно размене часопис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92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3. казује текст природно, поштујући интонацију реченице/стиха, без тзв. </w:t>
            </w:r>
          </w:p>
          <w:p>
            <w:pPr>
              <w:pStyle w:val="CM4"/>
              <w:ind w:left="62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евушења“ или „скандирања“ </w:t>
            </w:r>
          </w:p>
          <w:p>
            <w:pPr>
              <w:pStyle w:val="Default"/>
              <w:spacing w:lineRule="atLeast" w:line="276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Default"/>
              <w:spacing w:lineRule="atLeast" w:line="276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4. познаје и користи основне делове текста и књиге (наслов, пасус, име аутора; садржај, речник)</w:t>
            </w:r>
          </w:p>
          <w:p>
            <w:pPr>
              <w:pStyle w:val="CM10"/>
              <w:tabs>
                <w:tab w:val="clear" w:pos="720"/>
                <w:tab w:val="left" w:pos="1701" w:leader="none"/>
              </w:tabs>
              <w:spacing w:before="0" w:after="832"/>
              <w:jc w:val="both"/>
              <w:rPr/>
            </w:pPr>
            <w:r>
              <w:rPr/>
              <w:t>1СЈ</w:t>
            </w:r>
            <w:r>
              <w:rPr>
                <w:rFonts w:cs="Calibri" w:ascii="Calibri" w:hAnsi="Calibri"/>
                <w:lang w:val="sr-RS"/>
              </w:rPr>
              <w:t>.</w:t>
            </w:r>
            <w:r>
              <w:rPr/>
              <w:t>1.2.7. разликује књижевноуметнички од инфомативног текст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7:00Z</dcterms:created>
  <dc:creator>user</dc:creator>
  <dc:description/>
  <cp:keywords/>
  <dc:language>en-US</dc:language>
  <cp:lastModifiedBy>Nata</cp:lastModifiedBy>
  <dcterms:modified xsi:type="dcterms:W3CDTF">2011-10-10T07:31:00Z</dcterms:modified>
  <cp:revision>5</cp:revision>
  <dc:subject/>
  <dc:title>Редни број часа:</dc:title>
</cp:coreProperties>
</file>