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</w:t>
            </w:r>
            <w:r>
              <w:rPr>
                <w:b/>
                <w:bCs/>
                <w:lang w:val="sr-CS"/>
              </w:rPr>
              <w:t>17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Честитка, разгледниц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ме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исање честитке и разгледниц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стицање знања о правилном писању честитке и разгледниц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очавање и схватање форме писања честитке и разгледниц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еговање леп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еститка, разгледница, Забавна граматика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тварање расположе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ило би добро да наставник донесе једну честитку и једну разгледницу и да ученици на очигледним примерима уоче сличности и разлике, односно у којим ситуацијама пишемо честитке, а у којим разлед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  <w:r>
              <w:rPr>
                <w:lang w:val="sr-CS"/>
              </w:rPr>
              <w:t xml:space="preserve"> – Записив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а ли сте некад писали разгледницу или честитку? Коме? У којој ситуацији? Да ли вам је било тешко? Шта свака разгледница (честитка) треба да садржи? Ко односи писма на жељену адресу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лан писања састав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томе шта свака честитка, односно разгледница мора да садрж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сећање на то како се адресира писмо, разгледниц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исање састава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амостални рад у Забавној граматици (радна свеска), стр. 52 и 53.. Неколико ученика чита радове, а затим сви заједно коментариш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а ак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тачност урађених задат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2. уме да се потпиш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4. употребљава велико слово приликом писања личних имена, назива места (једночланих), назива школ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0. пише честитку (за Нову годину, рођендан), позивницу (за рођенданску прославу, забаву), разгледницу (са летовања, зимовања, екскурзије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26:00Z</dcterms:created>
  <dc:creator>user</dc:creator>
  <dc:description/>
  <cp:keywords/>
  <dc:language>en-US</dc:language>
  <cp:lastModifiedBy>Nata</cp:lastModifiedBy>
  <dcterms:modified xsi:type="dcterms:W3CDTF">2011-10-12T11:49:00Z</dcterms:modified>
  <cp:revision>6</cp:revision>
  <dc:subject/>
  <dc:title>Редни број часа:</dc:title>
</cp:coreProperties>
</file>