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15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ектира – Српске народне бајке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(први час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и доживљај српских народних бајк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бајк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ање сажетог препричавања бајк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критичког мишље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листић (о бајци), лектир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Наставник води разговор о бајкама и дели ученицима листиће са следећим текстом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„</w:t>
            </w:r>
            <w:r>
              <w:rPr>
                <w:b/>
                <w:bCs/>
                <w:lang w:val="sr-CS"/>
              </w:rPr>
              <w:t xml:space="preserve">Бајка </w:t>
            </w:r>
            <w:r>
              <w:rPr>
                <w:bCs/>
                <w:lang w:val="sr-CS"/>
              </w:rPr>
              <w:t>је најразвијенији и најзначајнији облик народне прозе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Она нас уводи у свет чудесног и фантастичног. По својим особинама има доста сличности с митом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У миту се појављују натприродне личности, богови и хероји у натприродном свету, док у бајци налазимо обичног човека у свету натприродних бића.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Изражајно чит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чита једну народну бајку по свом избор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ди разговор са ученицима о тој бајци (који су ликови, радња, где се дешава радња...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и преприч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дан по један ученик говори о бајци коју је изабрао за препричавање, зашто је баш њу изабрао, шта му се допало, а затим преприча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и ученици коментаришу препричавање, да ли је било упечатљиво, да ли су поменути битни елементи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писмено укратко препричају једну српску народну бајку по свом избору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СЈ 1.2.5. одређује основну тему текста</w:t>
            </w:r>
            <w:r>
              <w:rPr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4. одређује време и место дешавања радње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2.5.6. разликује приповедање од описивања и дијалог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2. уочава узрочно-последичне везе међу догађајима у тексту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5.3. тумачи идеје у књижевноуметничком тексту, аргументује их позивајући се на текст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48:00Z</dcterms:created>
  <dc:creator>user</dc:creator>
  <dc:description/>
  <cp:keywords/>
  <dc:language>en-US</dc:language>
  <cp:lastModifiedBy>Nata</cp:lastModifiedBy>
  <dcterms:modified xsi:type="dcterms:W3CDTF">2011-10-12T10:22:00Z</dcterms:modified>
  <cp:revision>5</cp:revision>
  <dc:subject/>
  <dc:title>Редни број часа:</dc:title>
</cp:coreProperties>
</file>