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          </w:t>
            </w:r>
            <w:r>
              <w:rPr>
                <w:b/>
                <w:bCs/>
                <w:lang w:val="sr-CS"/>
              </w:rPr>
              <w:t>15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lang w:val="sr-CS"/>
              </w:rPr>
              <w:t>Бик и зец</w:t>
            </w:r>
            <w:r>
              <w:rPr>
                <w:b/>
                <w:bCs/>
                <w:lang w:val="sr-CS"/>
              </w:rPr>
              <w:t xml:space="preserve"> – народна басн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разумевање и доживљај басне </w:t>
            </w:r>
            <w:r>
              <w:rPr>
                <w:i/>
                <w:lang w:val="sr-CS"/>
              </w:rPr>
              <w:t>Бик и зец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очавање и усвајање одлика басн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развијање позитивних особина личности на основу поступака ликова и поуке басне (да не треба завидети другима)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разговор, рад на тексту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асоцијације, Читанка</w:t>
            </w:r>
          </w:p>
        </w:tc>
      </w:tr>
      <w:tr>
        <w:trPr>
          <w:trHeight w:val="3109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Интелектуално-емоционална припре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решавају асоцијације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з, једе шаргарепу, има дуге уши = ЗЕЦ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елики, има рогове, има дугачак реп = БИК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Најава наставне јединиц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Данас ћемо прочитати басну о једном бику и о једном зецу.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новити одлике басне: кратке приче у којима животиње имају одлике људи, имају наравоученије – поук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sr-CS"/>
              </w:rPr>
              <w:t>Изражајно читање</w:t>
            </w:r>
            <w:r>
              <w:rPr>
                <w:u w:val="single"/>
                <w:lang w:val="sr-CS"/>
              </w:rPr>
              <w:t xml:space="preserve"> </w:t>
            </w:r>
            <w:r>
              <w:rPr>
                <w:lang w:val="sr-CS"/>
              </w:rPr>
              <w:t xml:space="preserve">– Наставник чита басну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 xml:space="preserve">Разговор о доживљају дел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Шта вам се допало у басни?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 xml:space="preserve">Тумачење непознатих речи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Ученици самостално читају текст и успут подвлаче речи које им нису познате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итање непознатих речи (целих реченица у којима се налазе) и тумачењ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sr-CS"/>
              </w:rPr>
              <w:t>Анализа тематске грађе и ликови животиња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lang w:val="sr-CS"/>
              </w:rPr>
              <w:t xml:space="preserve">– по редоследу догађаја у прич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Шта се у причи догодило?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 xml:space="preserve">Кога је бик спазио? Шта је бик рекао зецу? На чему му је завидео? Шта је бик пожелео? Шта му је зец на то одговорио?“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Које особине има бик, а које зец из ове басне?“ (записивањ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Упоређивање особина ликова са особинама људ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Какви људи су представљени ликом бика у овој причи?“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Аналогија са животом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„</w:t>
            </w:r>
            <w:r>
              <w:rPr>
                <w:lang w:val="sr-CS"/>
              </w:rPr>
              <w:t>Да ли сте ви некада били у ситуацији да завидите некоме на нечему што има? На чему?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sr-CS"/>
              </w:rPr>
              <w:t>Уопштавање</w:t>
            </w:r>
            <w:r>
              <w:rPr>
                <w:u w:val="single"/>
                <w:lang w:val="sr-CS"/>
              </w:rPr>
              <w:t xml:space="preserve"> </w:t>
            </w:r>
            <w:r>
              <w:rPr>
                <w:lang w:val="sr-CS"/>
              </w:rPr>
              <w:t>– наравоучен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„</w:t>
            </w:r>
            <w:r>
              <w:rPr>
                <w:lang w:val="sr-CS"/>
              </w:rPr>
              <w:t>Која реченица из приче представља поуку приче?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овезивање с народним пословицама (записивање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sr-CS"/>
              </w:rPr>
              <w:t>Самостални и стваралачки рад ученика</w:t>
            </w:r>
            <w:r>
              <w:rPr>
                <w:u w:val="single"/>
                <w:lang w:val="sr-CS"/>
              </w:rPr>
              <w:t xml:space="preserve"> 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еници самостално решавају задатке из Читанке, стр. 82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итање и анализа одговор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 xml:space="preserve">Домаћи рад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смено препричавање басн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2.1. влада основном техником читања ћириличког и латиничког текст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2.2.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 где, када, колико и сл.)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1СЈ.1.2.5. одређује основну тему текст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2.8. процењује садржај текста на основу задатог критеријума: да ли му се допада, да ли му је занимљив; да ли постоји сличност између ликова и ситуација из текста и особа и ситуација које су му познате; издваја речи које су му непознате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5.2. препознаје књижевне врсте (бајку и басну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5.3. одређује главни догађај и ликове (који су носиоци радње) у књижевноуметничком тексту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5.4. одређује време и место дешавања радње у књижевноуметничком тексту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6. препознаје фигуративно значење у тексту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2.2.7. изводи једноставне закључке на основу текста (предвиђа даљи ток радње, објашњава расплет, уочава међусобну повезаност догађаја, на основу поступака јунака/актера закључује о њиховим особинама, осећањима, намерама и сл.)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8. износи свој став о садржају текста и образлаже зашто му се допада/не допада, због чега му је занимљив/незанимљив; да ли се слаже/не слаже са поступцима ликов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2.5.4. одређује карактеристичне особине, осећања, изглед и поступке ликова; и односе међу ликовима у књижевноуметничком тексту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3.2.7. објашњава и вреднује догађаје и поступке ликова у тексту (нпр. објашњава зашто је лик поступио на одређен начин, или вреднује крај приче у односу на своја предвиђања током читања текста, или износи свој став о догађајима из текста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3.5.1. тумачи особине, понашање и поступке ликова позивајући се на текст 1СЈ.3.5.2. уочава узрочно-последичне везе међу догађајима у текст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/>
                <w:color w:val="00000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1:44:00Z</dcterms:created>
  <dc:creator>Nata</dc:creator>
  <dc:description/>
  <cp:keywords/>
  <dc:language>en-US</dc:language>
  <cp:lastModifiedBy>Nata</cp:lastModifiedBy>
  <dcterms:modified xsi:type="dcterms:W3CDTF">2011-10-12T10:22:00Z</dcterms:modified>
  <cp:revision>5</cp:revision>
  <dc:subject/>
  <dc:title>Редни број часа:</dc:title>
</cp:coreProperties>
</file>