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CS"/>
              </w:rPr>
              <w:t xml:space="preserve">.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Говорна и писмена вежба у описивању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и 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 правилног усменог и писменог изражавања у описивању људ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физичких карактеристика љу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ученика за правилно усмено и писмено 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огаћење реч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илустративно-демонстративна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игра </w:t>
            </w:r>
            <w:r>
              <w:rPr>
                <w:i/>
                <w:lang w:val="sr-CS"/>
              </w:rPr>
              <w:t>Ћорава бака</w:t>
            </w:r>
            <w:r>
              <w:rPr>
                <w:lang w:val="sr-CS"/>
              </w:rPr>
              <w:t>, Забавна граматика</w:t>
            </w:r>
            <w:r>
              <w:rPr/>
              <w:t xml:space="preserve">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ипрем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играју игру „Ћорава бака“. Док „опипавају“ ученика тражити да говоре о томе какво је то што пипају (дуга коса, мали нос, има минђуше...). Када препознају ученика, тражити да објасне по чему су га препозна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како некоме описујемо другу особу, шта нам је то карактеристично код других људи, шта је довољно да нам неко каже да бисмо знали о коме се рад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Пис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Говорна ве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изводи једног ученика пред таблу и тражи од осталих да опишу све што запажају – дужина и боја косе, какве су очи, нос, уста, неке карактеристике (наочаре)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а веж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 из Забавне граматике – радна свеска, стр. 42, први и друг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коментарис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ње и коментарис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ћи задатак  из Забавне граматике – радна свеска, стр. 4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8. уме да одбрани своју тврдњу или ста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9:00Z</dcterms:created>
  <dc:creator>user</dc:creator>
  <dc:description/>
  <cp:keywords/>
  <dc:language>en-US</dc:language>
  <cp:lastModifiedBy>Nata</cp:lastModifiedBy>
  <dcterms:modified xsi:type="dcterms:W3CDTF">2011-10-12T10:12:00Z</dcterms:modified>
  <cp:revision>6</cp:revision>
  <dc:subject/>
  <dc:title>Редни број часа:</dc:title>
</cp:coreProperties>
</file>