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26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lang w:val="sr-CS"/>
              </w:rPr>
              <w:t>Мрак</w:t>
            </w:r>
            <w:r>
              <w:rPr>
                <w:b/>
                <w:bCs/>
                <w:lang w:val="sr-CS"/>
              </w:rPr>
              <w:t xml:space="preserve"> – Ј. Ј. Змај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вођење ученика у разумевање и доживљавање песме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пес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очавање елемената пес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вијање љубави према читању поезиј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ебус, Читанка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Интелектуално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sr-CS"/>
              </w:rPr>
              <w:t>емоционална припрем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Ученици решавају ребус  М  </w:t>
            </w:r>
            <w:r>
              <w:rPr>
                <w:lang w:val="sr-CS"/>
              </w:rPr>
              <w:drawing>
                <wp:inline distT="0" distB="0" distL="0" distR="0">
                  <wp:extent cx="609600" cy="437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-103" r="-74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CS"/>
              </w:rPr>
              <w:t xml:space="preserve"> ( решење – МРАК)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Разговор са ученицима: „Ко се од вас боји мрака? Где осећате тај страх? Како се борите с тим страхом? Да ли вам неко помаже у томе?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Најава наставне јединице</w:t>
            </w:r>
            <w:r>
              <w:rPr>
                <w:bCs/>
                <w:lang w:val="sr-CS"/>
              </w:rPr>
              <w:t xml:space="preserve"> – Писање наслова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u w:val="single"/>
                <w:lang w:val="sr-CS"/>
              </w:rPr>
              <w:t>Изажајно читање песме</w:t>
            </w:r>
            <w:r>
              <w:rPr>
                <w:lang w:val="sr-CS"/>
              </w:rPr>
              <w:t xml:space="preserve">  – Наставник чита песму.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Разговор о доживљају пес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оставља питања: „Како сте се осећали док сте слушали песму? Да ли сте препознали себе у песми?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смерено чит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у себи читају песму, обраћајући пажњу на непознате реч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Тумачење непознатих речи</w:t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Анализа песм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поставља питања: „Зашто се деца обично боје мрака? Шта мислите да ће вам се десити у мраку? Зашто песник каже да нам се чини да је мрак моћан и силно јак? Да ли је заиста тако? Како изгледа твоја соба? Шта се деси када угасиш светло и када је мрак? А како изгледа када упалиш светло? Шта се деси ако упалимо светло у соби у којој је мрак? Да ли се нешто промени у соби?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ализа илустрација поред песм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Језик и стил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ор о томе колико песма има строфа, а колико стихова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Разговор о ритму – о понављањима која су очигледна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Разговор о рими и о улози понављања (наглашавање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u w:val="single"/>
                <w:lang w:val="sr-CS"/>
              </w:rPr>
              <w:t>Синтеза</w:t>
            </w:r>
            <w:r>
              <w:rPr>
                <w:lang w:val="sr-CS"/>
              </w:rPr>
              <w:t xml:space="preserve"> – Ученици читају песму по строфама.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sr-CS"/>
              </w:rPr>
              <w:t xml:space="preserve">Самостални и стваралачки рад ученик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одговарају на питања из Читанке, стр.16. Анализа одговора ученик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омаћ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писати песму или неколико реченица о мраку или о нечему чега се ученици плаш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СЈ.1.2.1. влада основном техником читања ћириличног и латиничног текст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1СЈ.1.2.2. </w:t>
            </w:r>
            <w:r>
              <w:rPr>
                <w:color w:val="000000"/>
                <w:lang w:val="sr-CS"/>
              </w:rPr>
              <w:t xml:space="preserve">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      </w:r>
            <w:r>
              <w:rPr>
                <w:color w:val="000000"/>
                <w:lang w:val="ru-RU"/>
              </w:rPr>
              <w:t xml:space="preserve">  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1СЈ.1.2.6. разуме дословно значење текста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1.3.5. пише кратким потпуним реченицама једноставне структуре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2.2.6. препознаје фигуративно значење у тексту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8. износи свој став о садржају текста и образлаже зашто му се допада/не допада, због чега му је занимљив/незанимљив; да ли се слаже/не слаже са поступцима ликова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2.2.10. вреднује примереност илустрација које прате текст; наводи разлоге за избор одређене илустрације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2.5.3. препознаје риму, стих и строфу у лирској песми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3.5.2. уочава узрочно-последичне везе међу догађајима у тексту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06:00Z</dcterms:created>
  <dc:creator>user</dc:creator>
  <dc:description/>
  <cp:keywords/>
  <dc:language>en-US</dc:language>
  <cp:lastModifiedBy>Pene</cp:lastModifiedBy>
  <dcterms:modified xsi:type="dcterms:W3CDTF">2011-10-12T13:46:00Z</dcterms:modified>
  <cp:revision>6</cp:revision>
  <dc:subject/>
  <dc:title>Редни број часа:</dc:title>
</cp:coreProperties>
</file>