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5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Анализа и изражајно читање басне </w:t>
            </w:r>
            <w:r>
              <w:rPr>
                <w:b/>
                <w:bCs/>
                <w:i/>
                <w:lang w:val="sr-CS"/>
              </w:rPr>
              <w:t>Лија и ждра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басне и вежбање изражајног чит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бас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 басн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груп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једном изражајно чита басну. Понављање одлика изражајног читања (боја гласа, интонација, начин казивања текста...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Вежбање изражајног чит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дели ученике по групама. Свака група има три члана и дели улоге: писац, лија, ждрал. Ученици се по групама и по улогама припремају за читање бас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припреме ученици читају текст по улогам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и стваралачки рад – анализ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ци одговарају писмено на питања из Читанке, стр. 32. питања – 8, 9, 10. и 11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репричају басну из угла лисице или из угла ждра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  <w:lang w:val="sr-RS"/>
              </w:rPr>
              <w:t>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3:00Z</dcterms:created>
  <dc:creator>user</dc:creator>
  <dc:description/>
  <cp:keywords/>
  <dc:language>en-US</dc:language>
  <cp:lastModifiedBy>Nata</cp:lastModifiedBy>
  <dcterms:modified xsi:type="dcterms:W3CDTF">2011-10-07T10:38:00Z</dcterms:modified>
  <cp:revision>5</cp:revision>
  <dc:subject/>
  <dc:title>Редни број часа:</dc:title>
</cp:coreProperties>
</file>