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  <w:lang w:val="sr-CS"/>
              </w:rPr>
              <w:t>1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Упознавање с програмом и уџбеницима за српски јези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упознавање ученика са програмом и уџбеницима з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други разред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варање навика за самостално коришће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уџб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емонстрација уџбеника и начина њиховог коришће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lang w:val="sr-CS"/>
              </w:rPr>
            </w:pPr>
            <w:r>
              <w:rPr>
                <w:lang w:val="sr-CS"/>
              </w:rPr>
              <w:t>- разговор, илустративно-демонстративна, рад на текст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ви уџбеници за други разред за Српски језик – Читанка, Забавна граматика, Забавна граматика (радна свеска), Мала абецеда + Језичке школице 2 (додатни материјал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Стварање атмосфере за рад путем разговора са ученицима, присећање на садржаје из првог разреда и упознавања с њиховим очекивањима везаним за други разред. 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Упознавање с програмом и уџбеници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познавање с програмом и уџбеницим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постављају питања везана за програм другог разред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Објашњавање и вежбање симбола из </w:t>
            </w:r>
            <w:r>
              <w:rPr>
                <w:i/>
                <w:lang w:val="sr-CS"/>
              </w:rPr>
              <w:t>Водича</w:t>
            </w:r>
            <w:r>
              <w:rPr>
                <w:lang w:val="sr-CS"/>
              </w:rPr>
              <w:t xml:space="preserve"> (Читанка, 2. страна)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ћање на начин коришћења садржаја у књиг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имају задатак да замисле како још могу да изгледају корице неког од уџбеника српског језика и то илустру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ала изложба илустрација и коментарисање истих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радити 4. страну из Забавне граматике (радна свеска) „Ово сам ја у другом разреду“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CM4"/>
              <w:rPr>
                <w:rStyle w:val="A1"/>
                <w:rFonts w:ascii="Times New Roman" w:hAnsi="Times New Roman" w:cs="Times New Roman"/>
                <w:color w:val="000000"/>
              </w:rPr>
            </w:pPr>
            <w:r>
              <w:rPr/>
              <w:t xml:space="preserve">1СЈ.0.1.7. уме у кратким цртама да образложи неку своју идеју </w:t>
            </w:r>
          </w:p>
          <w:p>
            <w:pPr>
              <w:pStyle w:val="Normal"/>
              <w:rPr>
                <w:rStyle w:val="A1"/>
                <w:color w:val="000000"/>
                <w:lang w:val="ru-RU"/>
              </w:rPr>
            </w:pPr>
            <w:r>
              <w:rPr>
                <w:rStyle w:val="A1"/>
                <w:color w:val="000000"/>
                <w:lang w:val="ru-RU"/>
              </w:rPr>
              <w:t xml:space="preserve">1СЈ.1.2.4. 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rStyle w:val="A1"/>
                <w:color w:val="000000"/>
                <w:lang w:val="ru-RU"/>
              </w:rPr>
              <w:t>познаје и користи основне делове текста и књиге (наслов, пасус, име аутора; садржај, речник)</w:t>
            </w:r>
          </w:p>
          <w:p>
            <w:pPr>
              <w:pStyle w:val="Normal"/>
              <w:rPr/>
            </w:pPr>
            <w:r>
              <w:rPr>
                <w:rStyle w:val="A1"/>
                <w:color w:val="000000"/>
                <w:lang w:val="ru-RU"/>
              </w:rPr>
              <w:t>1СЈ.1.3.4. употребљава велико слово приликом писања личних имена, назива места (једночланих), назива школ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Style w:val="A1"/>
                <w:color w:val="000000"/>
                <w:lang w:val="sr-CS"/>
              </w:rPr>
              <w:t>1СЈ.2.3.10. уме да попуни једноставан образац са основним подацима о себи (име, презиме, име родитеља, година рођења, адреса, телефон; школа, разред, одељење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36:00Z</dcterms:created>
  <dc:creator>user</dc:creator>
  <dc:description/>
  <cp:keywords/>
  <dc:language>en-US</dc:language>
  <cp:lastModifiedBy>Nata</cp:lastModifiedBy>
  <dcterms:modified xsi:type="dcterms:W3CDTF">2011-10-07T10:19:00Z</dcterms:modified>
  <cp:revision>7</cp:revision>
  <dc:subject/>
  <dc:title>Редни број часа:</dc:title>
</cp:coreProperties>
</file>