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2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од имениц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роду имениц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појма род имен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рода именица у тексту и свакодневном гово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варање навика за правилно коришћење одређеног рода у свакодневном говор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индуктивно-дедуктивна, разговор, писани радови, рад на тексту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истић с лингвометодичким текстом, Забавна граматика, Забавна граматика (радна свеска)</w:t>
            </w:r>
          </w:p>
        </w:tc>
      </w:tr>
      <w:tr>
        <w:trPr>
          <w:trHeight w:val="143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д на лингвометодичком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лингвометодички текст, који је претходно поделио учениц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„</w:t>
            </w:r>
            <w:r>
              <w:rPr>
                <w:lang w:val="sr-CS"/>
              </w:rPr>
              <w:t>Марија је ишла код деде на село. С њом је ишао и њен брат Дејан. Дека их је дочекао раширених руку. Једно маче им је пришло и почело да се умиљава око њихових ногу. Марија је чучнула и узела мацу у крило. Дејан је јако заволео мацу, па је питао деку да је понесе кући. Дека је дозволио. Маче је било срећно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ставља питање: „Који се све ликови помињу у овој причи?"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  <w:t>Тражи од ученика да подвуку сваки субјекат и предикат у причи.</w:t>
              <w:tab/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Наставник води разговор о томе да се неки предикати завршавају на </w:t>
            </w:r>
            <w:r>
              <w:rPr>
                <w:i/>
                <w:lang w:val="sr-CS"/>
              </w:rPr>
              <w:t>ла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о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ло</w:t>
            </w:r>
            <w:r>
              <w:rPr>
                <w:lang w:val="sr-CS"/>
              </w:rPr>
              <w:t xml:space="preserve"> и повезују то с родом имениц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да ли прву реченицу можемо написати: „Марија је ишао на село код деде“ и зашто не можем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бавна граматика, стр. 29: читање, коментарисање, а затим решавање задатака у паров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овера правила у новим примерима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рганизовати као игру, где ће на хамеру бити табела са категоријама МУШКИ РОД, ЖЕНСКИ РОД И СРЕДЊИ РОД. Ученик извлачи папир на којем је написана нека реч, чита је и лепи у одговарајућу колону, уз објашње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решавају задатке из  Забавне граматике (радна свеска), стр. 40, а затим усмено проверавај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напишу три реченице и да у свакој употребе један од ова три род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а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4.1. препознаје врсте речи (именице, заменице, придеве, бројеве и глаголе) 1СЈ.1.4.2. препознаје граматичке категорије променљивих речи (род и број заједничких именица) и глаголско време (презент, перфекат и футур)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4.1. одређује врсте речи (именице, заменице, придеве, бројеве и глагол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2.4.5. препознаје субјекат и глаголски предика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2:00Z</dcterms:created>
  <dc:creator>user</dc:creator>
  <dc:description/>
  <cp:keywords/>
  <dc:language>en-US</dc:language>
  <cp:lastModifiedBy>Nata</cp:lastModifiedBy>
  <dcterms:modified xsi:type="dcterms:W3CDTF">2011-10-12T10:17:00Z</dcterms:modified>
  <cp:revision>5</cp:revision>
  <dc:subject/>
  <dc:title>Редни број часа:</dc:title>
</cp:coreProperties>
</file>