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lang w:val="sr-CS"/>
              </w:rPr>
              <w:t>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Тајна</w:t>
            </w:r>
            <w:r>
              <w:rPr>
                <w:b/>
                <w:bCs/>
                <w:lang w:val="sr-CS"/>
              </w:rPr>
              <w:t xml:space="preserve"> – Мирослав Ант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вијање и неговање пријатељст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323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71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Разговор о томе шта је тајна, коме говоримо тајне, како се чувају тајне, шта може се деси ако некоме кажемо туђу тајну, коју је он нама рекао у поверењу, шта је поверење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–  Записивање на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 Да ли и ви имате неку тајну? Да ли сте је рекли некоме?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води разговор: „Шта каже песник на почетку песме, каква може бити тајна? Пронађи то у песми. Коме све можемо рећи тајну? Да ли можемо да је задржимо за себе? Зашто се тајне шапућу? Како се понашамо када имамо тајну?“ Урадити 1, 2. и 3. задатак из Читанке, стр.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решавају 4. и 5. задатак из Читанке, стр. 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опишу неки догађај који је везан за њихову тај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 изражајног ч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рипреме неки дечји часопис или новине које ће представити на следећем часу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СЈ.1.2.6. разуме дословно значење текс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6:00Z</dcterms:created>
  <dc:creator>user</dc:creator>
  <dc:description/>
  <cp:keywords/>
  <dc:language>en-US</dc:language>
  <cp:lastModifiedBy>Nata</cp:lastModifiedBy>
  <dcterms:modified xsi:type="dcterms:W3CDTF">2011-10-10T07:28:00Z</dcterms:modified>
  <cp:revision>8</cp:revision>
  <dc:subject/>
  <dc:title>Редни број часа:</dc:title>
</cp:coreProperties>
</file>