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  <w:lang w:val="sr-CS"/>
              </w:rPr>
              <w:t>16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Чаролија</w:t>
            </w:r>
            <w:r>
              <w:rPr>
                <w:b/>
                <w:bCs/>
                <w:lang w:val="sr-CS"/>
              </w:rPr>
              <w:t>, Из енциклопедије – читање и тумачење изабраних тексто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евање и доживљај песме и текст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очавање разлике између поетског текста и научних и информативних текстов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одстицање ученика на коришћење шире литератур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Језичке школице 2</w:t>
            </w:r>
          </w:p>
        </w:tc>
      </w:tr>
      <w:tr>
        <w:trPr>
          <w:trHeight w:val="251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води разговор о томе шта је то чаролија, шта за ученике представља чаролија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о сте доживели песму? Шта вам се највише допало?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: „Где се налази шума? Шта вири из шуме? Шта вири из жбуна? Шта значи да из кљуна теку песме?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Језик и сти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сетити ученике на пренесено значење речи. Објаснити шта значи </w:t>
            </w:r>
            <w:r>
              <w:rPr>
                <w:i/>
                <w:lang w:val="sr-CS"/>
              </w:rPr>
              <w:t>иза леђа друма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извирује шума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вири жбун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из кљуна теку песме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зговор о томе које су речи могле да се употребе уместо ових да не би имале пренесено значење. Како би онда звучала песм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говарање на питања из Читанке, стр. 9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итање и коментарисање одговор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смено проучавање текста о шеви, Читанка, стр. 9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упоређују форму написане песме и текстова из енциклопедиј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самостално решавају задатке из Језичких школица 2, стр. 3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треба да у неком речнику или у енциклопедији код куће пронађу податке о орлу (или о некој другој животињи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СЈ.1.2.7. разликује књижевноуметнички од информативног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1.4.5. познаје значења речи и фразеологизама који се употребљавају у свакодневној комуникацији (у кући, школи и сл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2.2.4. успоставља везу између информација исказаних у линеарном и нелинеарном тексту (нпр. проналази део/детаљ који је приказан на илустрацији, у табели, или на дијаграм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2.4.9.  познаје значења речи и фразеологизама који се употребљавају у свакодневној комуникацији (у кући, школи и сл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2.5.3. препознаје риму, стих и строфу у лирској пе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44:00Z</dcterms:created>
  <dc:creator>user</dc:creator>
  <dc:description/>
  <cp:keywords/>
  <dc:language>en-US</dc:language>
  <cp:lastModifiedBy>Nata</cp:lastModifiedBy>
  <dcterms:modified xsi:type="dcterms:W3CDTF">2011-10-12T11:11:00Z</dcterms:modified>
  <cp:revision>5</cp:revision>
  <dc:subject/>
  <dc:title>Редни број часа:</dc:title>
</cp:coreProperties>
</file>