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</w:t>
            </w:r>
            <w:r>
              <w:rPr>
                <w:b/>
                <w:bCs/>
                <w:lang w:val="sr-CS"/>
              </w:rPr>
              <w:t>13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исана и штампана слова латинице – </w:t>
            </w:r>
            <w:r>
              <w:rPr>
                <w:b/>
                <w:bCs/>
                <w:lang w:val="sr-Latn-CS"/>
              </w:rPr>
              <w:t>Žž, Ff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свајање правилног записивања нових латиничних слов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- стицање знања о правилном писању латиничних слова </w:t>
            </w:r>
            <w:r>
              <w:rPr>
                <w:b/>
                <w:bCs/>
                <w:lang w:val="sr-Latn-CS"/>
              </w:rPr>
              <w:t xml:space="preserve"> </w:t>
            </w:r>
            <w:r>
              <w:rPr>
                <w:bCs/>
                <w:lang w:val="sr-Latn-CS"/>
              </w:rPr>
              <w:t>Žž, Ff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увежбавање писања нових с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- неговање лепог пис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илустративно-демонстративна, писани радови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,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графофолија, Мала абецед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Приступ глас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познавање и именовање предмета или бића са сличица (графофолија/табла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жирафа, жаба, фока, делфин..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гл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двајање нових гласов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очавање нових гласова у речима на различитим местима (свако слово посебно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езивање с гласовима у природ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слова и упоређивање са ћириличним сл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казивање нових слова и демонстрирање правилног начина писања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Анализа графичке структуре и упоређивање с познатим предметима у окружењу и са сличним латиничним и ћириличним слов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ње нових слова у свескама (по два реда за свако слово – ред писаног и ред штампаног слова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Чит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Читање текстова из Мале абецеде, стр. 34 и 35. 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 паровима напишу латиницом кратак састав (неколико реченица) у којима ће употребити следеће реч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ир, жвака, фабрика, мрежа, Филип, фотограф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Домаћи рад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радити задатке у Малој абецеди, стр. 34 и 3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9. исправља свој текст (критички чита написано, поправља текст и исправља грешк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5. користи богат фонд речи (у односу на узраст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2:42:00Z</dcterms:created>
  <dc:creator>user</dc:creator>
  <dc:description/>
  <cp:keywords/>
  <dc:language>en-US</dc:language>
  <cp:lastModifiedBy>Nata</cp:lastModifiedBy>
  <dcterms:modified xsi:type="dcterms:W3CDTF">2011-10-12T10:18:00Z</dcterms:modified>
  <cp:revision>5</cp:revision>
  <dc:subject/>
  <dc:title>Редни број часа:</dc:title>
</cp:coreProperties>
</file>