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Анализа текста </w:t>
            </w:r>
            <w:r>
              <w:rPr>
                <w:b/>
                <w:bCs/>
                <w:i/>
                <w:lang w:val="sr-CS"/>
              </w:rPr>
              <w:t>Лопов</w:t>
            </w:r>
            <w:r>
              <w:rPr>
                <w:b/>
                <w:bCs/>
                <w:lang w:val="sr-CS"/>
              </w:rPr>
              <w:t>; обнављање знања из граматике и књижевност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нављ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из граматике и књижевност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стеченог знања из граматике и књиже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тачности и уредности у рад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Читанка, приручник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87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по један ученик штафетно чита причу, водећи рачуна о интонацији код различитих врста речени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читања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на питањима и на друга два задатка из Читанке, стр. 7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 следи читање и анализа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Одредити неки пасус у коме ће ученици пронаћи именице и глаголе и на примеру из текста се подсетити лекције </w:t>
            </w:r>
            <w:r>
              <w:rPr>
                <w:i/>
                <w:lang w:val="sr-CS"/>
              </w:rPr>
              <w:t>Знаци навод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 – иг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Игра из  приручника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>, Игра за крај – потапш, потапш, стр. 18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2.4.1. одређује врсте речи (именице, заменице, придеве, бројеве и глаголе)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3:00Z</dcterms:created>
  <dc:creator>user</dc:creator>
  <dc:description/>
  <cp:keywords/>
  <dc:language>en-US</dc:language>
  <cp:lastModifiedBy>Nata</cp:lastModifiedBy>
  <dcterms:modified xsi:type="dcterms:W3CDTF">2011-10-12T10:18:00Z</dcterms:modified>
  <cp:revision>6</cp:revision>
  <dc:subject/>
  <dc:title>Редни број часа:</dc:title>
</cp:coreProperties>
</file>