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30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поведне речениц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заповедним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а о начину записивања заповедних  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заповедних реченица у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тицање знања о употреби заповедних реченица 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вакодневном говор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- наставни листић – лингвометодички текст, листић с дефиницијом, Забавна граматика</w:t>
            </w:r>
          </w:p>
        </w:tc>
      </w:tr>
      <w:tr>
        <w:trPr>
          <w:trHeight w:val="1070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Лингвометодички тек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цима листиће са тексто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" Пази, иду кола! Трчи! Гледај куда трчиш!"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реченице, обраћајући пажњу на интонацију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очавају да се овим реченицима ништа не саопштава, не пита, већ виче (заповеда) – уочавање разлика између заповедних, обавештајних и упитних реченица (интерпунцијски знак, интонација...). Разговор о томе који се интерпункцијски знак налази на крају заповед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ти од ученика да дефинишу шта су то заповед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елити ученицима листиће с написаном дефиницијом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оведним реченицама исказују се заповест, дозвола, молба и забрана. На крају заповедних реченица стоји узвичник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стрип из Забавне граматике, стр. 10. Разговор о стрипу и врстама употребљених речени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ке из Забавне граматике, стр. 10. Затим вршимо усмену провер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Након тога ученици треба да подвуку све заповедне реченице у тексту </w:t>
            </w:r>
            <w:r>
              <w:rPr>
                <w:i/>
                <w:lang w:val="sr-CS"/>
              </w:rPr>
              <w:t>Доживљаји мачка Тоше</w:t>
            </w:r>
            <w:r>
              <w:rPr>
                <w:lang w:val="sr-CS"/>
              </w:rPr>
              <w:t>. Затим сви заједно проверавамо и коментаришем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две заповед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4.7. саставља реченице различите по комуникативној функцији и облик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20:00Z</dcterms:created>
  <dc:creator>user</dc:creator>
  <dc:description/>
  <cp:keywords/>
  <dc:language>en-US</dc:language>
  <cp:lastModifiedBy>Nata</cp:lastModifiedBy>
  <dcterms:modified xsi:type="dcterms:W3CDTF">2011-10-10T09:40:00Z</dcterms:modified>
  <cp:revision>5</cp:revision>
  <dc:subject/>
  <dc:title>Редни број часа:</dc:title>
</cp:coreProperties>
</file>