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5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избор песама Љубивоја Ршумовића (први час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изабран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лана за тумачење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песме у паровима по утврђеном пла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љубави према читању поезиј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усмено излаг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50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да ли су ученици спремни за рад, да ли су прочитали песме Љубовија Ршумовића. Разговор о утисцима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ни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пес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паровима тумаче изабрану песму, по утврђеном план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о може бити следећи план: Наслов, име писца, о чему се говори – тема, које су слике занимљиве у песми, које су кључне речи, најлепши стихови, поруке песме, анализа елемената песме – строфе, стихови, рим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 парова и коментарисањ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писмено да анализирају једну песму, по сопственом избору, придржавајући се плана тумачења са овог часа и да увежбају изражајно читање једн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/>
            </w:pPr>
            <w:r>
              <w:rPr>
                <w:lang w:val="sr-CS" w:eastAsia="sr-Latn-RS"/>
              </w:rPr>
              <w:t>1СЈ.2.5.7. разуме фигуративну употребу језика у књижевноуметничком текс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3.5.3. тумачи идеје у књижевноуметничком тексту, аргументује их позивајући се на текс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2:00Z</dcterms:created>
  <dc:creator>user</dc:creator>
  <dc:description/>
  <cp:keywords/>
  <dc:language>en-US</dc:language>
  <cp:lastModifiedBy>Nata</cp:lastModifiedBy>
  <dcterms:modified xsi:type="dcterms:W3CDTF">2011-10-10T11:58:00Z</dcterms:modified>
  <cp:revision>5</cp:revision>
  <dc:subject/>
  <dc:title>Редни број часа:</dc:title>
</cp:coreProperties>
</file>