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  <w:lang w:val="sr-CS"/>
              </w:rPr>
              <w:t>76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val="sr-CS"/>
              </w:rPr>
              <w:t>Зна он унапред</w:t>
            </w:r>
            <w:r>
              <w:rPr>
                <w:b/>
                <w:bCs/>
                <w:lang w:val="sr-CS"/>
              </w:rPr>
              <w:t xml:space="preserve"> – Гвидо Тартаљ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књижевног текст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текс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изражајног чит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одлика драмског текст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читање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наставни листић</w:t>
            </w:r>
          </w:p>
        </w:tc>
      </w:tr>
      <w:tr>
        <w:trPr>
          <w:trHeight w:val="413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 води разговор са ученицима: „Да ли изостајете из школе? Због чега? Како то правдате? Да ли унапред знате да ћете изостати из школе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Најава текста </w:t>
            </w:r>
            <w:r>
              <w:rPr>
                <w:bCs/>
                <w:lang w:val="sr-CS"/>
              </w:rPr>
              <w:t>– Писање наслова на табл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зражајно читање</w:t>
            </w:r>
            <w:r>
              <w:rPr>
                <w:bCs/>
                <w:lang w:val="sr-CS"/>
              </w:rPr>
              <w:t xml:space="preserve"> – Наставник изражајно чита текст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Разговор о доживљају дел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Како сте се осећали док сте слушали текст? Да ли сте и ви некад урадили нешто слично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о читање и тумачење непознатих реч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читају текст у себи и подвлаче непознате речи, које касније објашњавамо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из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кст се анализира по редоследу догађаја: „Ко стално касни на час? Пронађи у тексту који су то његови изговори. Како учитељ реагује на његове изговоре? Како реагују ђаци? Како Миша унапред зна да ће закаснити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ликов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Ко је главни лик у причи? Хајде да запишемо какав је Миша.“ (сналажљив, маштовит, духовит...)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Језичко-стилске карактеристик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ти разговор о дијалогу: „Шта је дијалог? Шта је драмски текст? Зашто се пишу драмски текстови? По чему се они разликују од обичног текста?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Чему служе речи у загради? Где све може да се изводи драмски текст?“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ставник подсећа ученике на неку позоришну представу и присећају се како је то изгледало.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лепе у свеску листић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ДИЈАЛОГ</w:t>
            </w:r>
            <w:r>
              <w:rPr>
                <w:bCs/>
                <w:lang w:val="sr-CS"/>
              </w:rPr>
              <w:t xml:space="preserve"> – разговор између две особе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ДРАМСКИ ТЕКСТ</w:t>
            </w:r>
            <w:r>
              <w:rPr>
                <w:bCs/>
                <w:lang w:val="sr-CS"/>
              </w:rPr>
              <w:t xml:space="preserve"> – текст који је цео написан у дијалогу и изводи се на сцени, у позоришту, на радију, филму..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интеза</w:t>
            </w:r>
            <w:r>
              <w:rPr>
                <w:bCs/>
                <w:lang w:val="sr-CS"/>
              </w:rPr>
              <w:t xml:space="preserve"> – ученици читају текст по улогама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еколико ученика излази пред таблу и глуми на овај текст. (Сценско извођење текста.)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Домаћи рад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жбање читања – глум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 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ако и сл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1.2.5. одређује основну тему текст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1. чита текст природно, поштујући интонацију реченице/стиха; уме да одреди на ком месту у тексту је пауза, место логичког акцента; који део текста треба прочитати брже, а који спориј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2.5. одређује основни смисао текста и његову намен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4. одређује карактеристичне особине, осећања, изглед и поступке ликова; и односе међу ликовима у књижевноуметничком тексту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5. уочава везе међу догађајима (нпр. одређује редослед догађаја у књижевноуметничком тексту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6. разликује приповедање од описивања и дијалога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1. тумачи особине, понашање и поступке ликова позивајући се на текст 1СЈ.3.5.2. уочава узрочно-последичне везе међу догађајима у текст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54:00Z</dcterms:created>
  <dc:creator>user</dc:creator>
  <dc:description/>
  <cp:keywords/>
  <dc:language>en-US</dc:language>
  <cp:lastModifiedBy>Nata</cp:lastModifiedBy>
  <dcterms:modified xsi:type="dcterms:W3CDTF">2011-10-10T13:45:00Z</dcterms:modified>
  <cp:revision>4</cp:revision>
  <dc:subject/>
  <dc:title>Редни број часа:</dc:title>
</cp:coreProperties>
</file>