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78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Зна он унапред</w:t>
            </w:r>
            <w:r>
              <w:rPr>
                <w:b/>
                <w:bCs/>
                <w:lang w:val="sr-CS"/>
              </w:rPr>
              <w:t>,</w:t>
            </w:r>
            <w:r>
              <w:rPr>
                <w:b/>
                <w:bCs/>
                <w:i/>
                <w:lang w:val="sr-CS"/>
              </w:rPr>
              <w:t xml:space="preserve"> Стара слика на зиду, Два писма</w:t>
            </w:r>
            <w:r>
              <w:rPr>
                <w:b/>
                <w:bCs/>
                <w:lang w:val="sr-CS"/>
              </w:rPr>
              <w:t xml:space="preserve"> - домаћа лектира – драмско извођењ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вежбање драмског извођења наведених текстов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ицање знања о драмском извођењу текс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тврђивање знања о драмском тексту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, драмско извођењ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, у паровима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, лектира</w:t>
            </w:r>
          </w:p>
        </w:tc>
      </w:tr>
      <w:tr>
        <w:trPr>
          <w:trHeight w:val="3966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Читање и коментарисање домаћег задатка – драматизација текста </w:t>
            </w:r>
            <w:r>
              <w:rPr>
                <w:i/>
                <w:lang w:val="sr-CS"/>
              </w:rPr>
              <w:t>Пера као доктор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тврђивање знања о драмском текст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обнавља са ученицима шта је драмски текст, по чему се он разликује од приче или песме, шта значе речи на почетку текста, који су ликови у овим драмским текстовима, како глумити њихове улоге, како уредити позорницу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рамско извође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ма поделити улоге и увежбавати драмско извођење наведених текстов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Коментарисање и анализа драмског извођења (да ли су се уживели у улогу, интонација...)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кстови за драматизацију налазе се на 51. и 68. страни у Читанц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/>
              <w:t xml:space="preserve">1СЈ.0.1.8. уме да одбрани своју тврдњу или ста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</w:rPr>
            </w:pPr>
            <w:r>
              <w:rPr/>
              <w:t xml:space="preserve">1СЈ.2.2.1. чита текст природно, поштујући интонацију реченице/стиха; уме да одреди на ком месту у тексту је пауза, место логичког акцента; који део текста треба прочитати брже, а који спорије 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2.5.6. разликује приповедање од описивања и дијалога</w:t>
            </w:r>
          </w:p>
          <w:p>
            <w:pPr>
              <w:pStyle w:val="CM3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5:58:00Z</dcterms:created>
  <dc:creator>user</dc:creator>
  <dc:description/>
  <cp:keywords/>
  <dc:language>en-US</dc:language>
  <cp:lastModifiedBy>Nata</cp:lastModifiedBy>
  <dcterms:modified xsi:type="dcterms:W3CDTF">2011-10-10T13:57:00Z</dcterms:modified>
  <cp:revision>8</cp:revision>
  <dc:subject/>
  <dc:title>Редни број часа:</dc:title>
</cp:coreProperties>
</file>