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   </w:t>
            </w:r>
            <w:r>
              <w:rPr>
                <w:b/>
                <w:bCs/>
                <w:lang w:val="sr-CS"/>
              </w:rPr>
              <w:t>15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  <w:lang w:val="sr-CS"/>
              </w:rPr>
              <w:t>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Лектира – Српске народне бајке (други час)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утврђивање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анализа домаћег задатка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подстицање ученика на читање српских народних бајк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анализа домаћег задатка (уочавање елемената сажетог препричавања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вијање љубави према читању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говор, рад на тексту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онтални, индивидуални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лектира, слике за писање бајке</w:t>
            </w:r>
          </w:p>
        </w:tc>
      </w:tr>
      <w:tr>
        <w:trPr>
          <w:trHeight w:val="532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Уводна мотивациј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прегледа да ли су сви ученици урадили домаћи задатак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Наставник пита ученике да ли им је нешто било тешко, око чега су се најдуже задржали..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Читање домаћег задатк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еколико ученика чита свој задатак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Ученици коментаришу да ли су реченице лепе, да ли је бајка сажето препричана, да ли су смислене реченице..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Разговор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разговара са ученицима о прочитаним бајкама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Ученици једни другима препоручују коју би још бајку могу да прочитају (уколико већ нису)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Домаћи задата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делити ученицима слике по којима треба да напишу бајку.</w:t>
            </w:r>
          </w:p>
        </w:tc>
      </w:tr>
      <w:tr>
        <w:trPr>
          <w:trHeight w:val="196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</w:t>
            </w:r>
            <w:r>
              <w:rPr>
                <w:b/>
                <w:lang w:val="sr-RS"/>
              </w:rPr>
              <w:t>бразовни стандарди који се реализују у оквиру методске јединице:</w:t>
            </w:r>
          </w:p>
          <w:p>
            <w:pPr>
              <w:pStyle w:val="Default"/>
              <w:spacing w:lineRule="atLeast" w:line="276"/>
              <w:ind w:right="835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1СЈ.0.1.1. познаје основна начела вођења разговора: уме да започне разговор, учествује у њему и оконча га; пажљиво слуша своје саговорнике 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СЈ.0.1.2. користи форме учтивог обраћања</w:t>
            </w:r>
          </w:p>
          <w:p>
            <w:pPr>
              <w:pStyle w:val="CM4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0.1.7. уме у кратким цртама да образложи неку своју идеју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sr-CS"/>
              </w:rPr>
              <w:t>1СЈ.0.1.8. уме да одбрани своју тврдњу или став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FFA9EB68t00;Times New Roman" w:hAnsi="TTFFA9EB68t00;Times New Roman" w:eastAsia="Times New Roman" w:cs="TTFFA9EB68t00;Times New Roman"/>
      <w:color w:val="000000"/>
      <w:sz w:val="24"/>
      <w:szCs w:val="24"/>
      <w:lang w:val="sr-Latn-RS" w:bidi="ar-SA" w:eastAsia="zh-CN"/>
    </w:rPr>
  </w:style>
  <w:style w:type="paragraph" w:styleId="CM4">
    <w:name w:val="CM4"/>
    <w:basedOn w:val="Default"/>
    <w:next w:val="Default"/>
    <w:qFormat/>
    <w:pPr>
      <w:spacing w:lineRule="atLeast" w:line="276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52:00Z</dcterms:created>
  <dc:creator>user</dc:creator>
  <dc:description/>
  <cp:keywords/>
  <dc:language>en-US</dc:language>
  <cp:lastModifiedBy>Nata</cp:lastModifiedBy>
  <dcterms:modified xsi:type="dcterms:W3CDTF">2011-10-12T10:22:00Z</dcterms:modified>
  <cp:revision>5</cp:revision>
  <dc:subject/>
  <dc:title>Редни број часа:</dc:title>
</cp:coreProperties>
</file>