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10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тестна песма – Владимир Андрић; писмена вежба – писање по низу сли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 и вежбање усменог израж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елеменат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вежбавање писан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Браћу не доносе роде</w:t>
            </w:r>
            <w:r>
              <w:rPr>
                <w:lang w:val="sr-CS"/>
              </w:rPr>
              <w:t xml:space="preserve"> (Колибри), Читанка, Забавна граматика (радна свеска)</w:t>
            </w:r>
          </w:p>
        </w:tc>
      </w:tr>
      <w:tr>
        <w:trPr>
          <w:trHeight w:val="71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 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лушају песму </w:t>
            </w:r>
            <w:r>
              <w:rPr>
                <w:i/>
                <w:lang w:val="sr-CS"/>
              </w:rPr>
              <w:t>Браћу не доносе роде</w:t>
            </w:r>
            <w:r>
              <w:rPr>
                <w:lang w:val="sr-CS"/>
              </w:rPr>
              <w:t xml:space="preserve"> (Колибри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есми: „Да ли ви имате брата или сестру? Ако немате, да ли бисте желели да имате? Зашт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: „Шта значи реч протест? Како се осећа дечак из песме? Шта он жели? Зашто он жели брата или сестру? Зашто је добро да неко има брата или сестр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6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сликама у Забавној граматици (радна свеска), стр. 2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 домаћи задатак ученици треба да напишу састав према овим сли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2:00Z</dcterms:created>
  <dc:creator>user</dc:creator>
  <dc:description/>
  <cp:keywords/>
  <dc:language>en-US</dc:language>
  <cp:lastModifiedBy>Nata</cp:lastModifiedBy>
  <dcterms:modified xsi:type="dcterms:W3CDTF">2011-10-11T09:47:00Z</dcterms:modified>
  <cp:revision>5</cp:revision>
  <dc:subject/>
  <dc:title>Редни број часа:</dc:title>
</cp:coreProperties>
</file>