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8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родне пословице о пријатељств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знања о пословици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ликовање пословица од других облика народних умотвори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свајање знања о томе шта су то послов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хватање пренесеног значе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графофолија,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sr-CS"/>
              </w:rPr>
              <w:t>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графофолији су исписане пословиц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У лажи су кратке ноге, Лепа реч и гвоздена врата отвара, Боље спречити него лечити..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ти ученике да ли све ове изреке имају дословно значење, шта значе ове изреке (како их могу објаснити), да ли неко зна како називамо ове изреке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Истицање циља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писивање наслова на табли.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пословиц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читају пословице о пријатељству из Читанке, стр. 12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Водити разговор са ученицима о значењу тих пословиц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жити од ученика да самостално пробају да дефинишу шта су то пословице, па закључити да су пословице кратке и мудре народне изреке о животу (то записати на табли, а ученици у свескама) или: „Пословице поучно истичу животне истине. Оне су кратке изреке које нас саветују и упућују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ти ученике да ли они знају још неку пословицу о пријатељств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ан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питања из Читанке, стр. 1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ирање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пронађу још неке пословице о пријатељству и да их запишу у свеске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0.1.6. уме на занимљив начин да почне и заврши своје прич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3.1. пише писаним словима ћирилиц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5. познаје значења речи и фразеологизама који се употребљавају у свакодневној комуникацији (у кући, школи и сл.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1СЈ.2.4.9. познаје значења речи и фразеологизама који се јављају у школским текстовима (у уџбеницима, књигама из лектире и сл.) и правилно их употребља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2.5.2. одређује фолклорне форме (кратке народне умотворине – пословице, загонетке, брзалиц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35:00Z</dcterms:created>
  <dc:creator>user</dc:creator>
  <dc:description/>
  <cp:keywords/>
  <dc:language>en-US</dc:language>
  <cp:lastModifiedBy>Nata</cp:lastModifiedBy>
  <dcterms:modified xsi:type="dcterms:W3CDTF">2011-10-10T08:29:00Z</dcterms:modified>
  <cp:revision>6</cp:revision>
  <dc:subject/>
  <dc:title>Редни број часа:</dc:title>
</cp:coreProperties>
</file>