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5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могласници и сугласниц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самогласницима и сугласници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појмова самогласник и суглас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самогласника и сугласника у реч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ликовање самогласника од суглас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Забавна граматика, Забавна граматика (радна свеска), наставни листић 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гласовима у српском језику и о карактеристикама њиховог изговора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очавање разлике у изговору гласа А и гласа К (А може да се "пева", К се само кратко изговори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 14: читање, коментарисање.</w:t>
            </w:r>
            <w:r>
              <w:rPr>
                <w:b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укрштеницу из Забавне граматике (радна свеска), стр. 15, а затим усмено проверава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поделе на слогове стих из песме </w:t>
            </w:r>
            <w:r>
              <w:rPr>
                <w:i/>
                <w:lang w:val="sr-CS"/>
              </w:rPr>
              <w:t>Марко Краљевић и орао</w:t>
            </w:r>
            <w:r>
              <w:rPr>
                <w:lang w:val="sr-CS"/>
              </w:rPr>
              <w:t xml:space="preserve"> и преброје колико стих има слого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ириш крила, те му чиниш лада“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А, Е, И, О, У су 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Напиши све сугласнике 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3. Следеће речи подели на слогове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ућа - 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рава - 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Лавабо - 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елевизор - 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Аутобус - 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. Напиши три речи које имају само један слог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Крв, _____________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3.2.2. повезује и обједињује информације исказане различитим симболичким системима (нпр. текст, табела, графички приказ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TFF A 9 EB 68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6:00Z</dcterms:created>
  <dc:creator>user</dc:creator>
  <dc:description/>
  <cp:keywords/>
  <dc:language>en-US</dc:language>
  <cp:lastModifiedBy>Nata</cp:lastModifiedBy>
  <dcterms:modified xsi:type="dcterms:W3CDTF">2011-10-07T10:40:00Z</dcterms:modified>
  <cp:revision>4</cp:revision>
  <dc:subject/>
  <dc:title>Редни број часа:</dc:title>
</cp:coreProperties>
</file>