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8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Сликарка зима</w:t>
            </w:r>
            <w:r>
              <w:rPr>
                <w:b/>
                <w:bCs/>
                <w:lang w:val="sr-CS"/>
              </w:rPr>
              <w:t xml:space="preserve"> – Десанка Максим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- анализа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вежбање изражајног читања текс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дечје маште и креатив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лепих опис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44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олико ученика изражајно чита бај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мају задатак да пронађу лепе описе и подвуку их, а затим неколико ученика чита оно што су подвукли и коментришу зашто је тај опис леп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аде задатке из Читанке, стр. 50, а затим читају и коментаришу одговор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замисле да су они сликари и да свом пару из клупе насликају неки цртеж (везан за зиму) замишљајући да сликају по прозор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ави се изложба цртежа и бира најзанимљивији (с највише детаља)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23:00Z</dcterms:created>
  <dc:creator>user</dc:creator>
  <dc:description/>
  <cp:keywords/>
  <dc:language>en-US</dc:language>
  <cp:lastModifiedBy>Nata</cp:lastModifiedBy>
  <dcterms:modified xsi:type="dcterms:W3CDTF">2011-10-11T07:07:00Z</dcterms:modified>
  <cp:revision>4</cp:revision>
  <dc:subject/>
  <dc:title>Редни број часа:</dc:title>
</cp:coreProperties>
</file>