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  </w:t>
            </w:r>
            <w:r>
              <w:rPr>
                <w:b/>
                <w:bCs/>
                <w:lang w:val="sr-CS"/>
              </w:rPr>
              <w:t>58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Лектира – избор песама Љубивоја Ршумовића (други час)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утврђивање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анализа домаћег задатка и вежбање изражајног читања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вијање критичког мишљења код ученик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вежбање изражајног читањ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вијање љубави према поезији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говор, рад на тексту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индивидуални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 лектира</w:t>
            </w:r>
          </w:p>
        </w:tc>
      </w:tr>
      <w:tr>
        <w:trPr>
          <w:trHeight w:val="505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Уводна мотивациј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проверава да ли су сви ученици урадили домаћи задатак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Читање и анализа радов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читају своје радове и о њима се води разговор на основу плана тумачења песме с претходног часа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(Наслов, име писца, о чему се говори – тема, које су слике занимљиве у песми, које су кључне речи, најлепши стихови, поруке песме, анализа елемената песме: строфе, стихови, риме...)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к изражајно чита песму коју је припремио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ментарисање изражајног читања (боја гласа, интонација, став, дикција...)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Завршни разговор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интеза - понављање о писцу, песмама, избор песме која им се највише допала, избор најбоље тумачене песме, избор најизражајније прочитане песме...</w:t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</w:t>
            </w:r>
            <w:r>
              <w:rPr>
                <w:b/>
                <w:lang w:val="sr-RS"/>
              </w:rPr>
              <w:t>бразовни стандарди који се реализују у оквиру методске јединице:</w:t>
            </w:r>
          </w:p>
          <w:p>
            <w:pPr>
              <w:pStyle w:val="CM4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0.1.3. казује текст природно, поштујући интонацију реченице/стиха, без тзв. </w:t>
            </w:r>
          </w:p>
          <w:p>
            <w:pPr>
              <w:pStyle w:val="CM4"/>
              <w:ind w:left="62" w:hanging="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/>
              <w:t>„</w:t>
            </w:r>
            <w:r>
              <w:rPr/>
              <w:t xml:space="preserve">певушења“ или „скандирања“ 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1.2.4. познаје и користи основне делове текста и књиге (наслов, пасус, име аутора, садржај, речник)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1.2.8. процењује садржај текста на основу задатог критеријума: да ли му се допада, да ли му је занимљив; да ли постоји сличност између ликова и ситуација из текста и особа и ситуација које су му познате; издваја речи које су му непознате</w:t>
            </w:r>
          </w:p>
          <w:p>
            <w:pPr>
              <w:pStyle w:val="CM3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  <w:lang w:val="sr-Latn-RS"/>
    </w:rPr>
  </w:style>
  <w:style w:type="paragraph" w:styleId="CM4">
    <w:name w:val="CM4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1:13:00Z</dcterms:created>
  <dc:creator>user</dc:creator>
  <dc:description/>
  <cp:keywords/>
  <dc:language>en-US</dc:language>
  <cp:lastModifiedBy>Nata</cp:lastModifiedBy>
  <dcterms:modified xsi:type="dcterms:W3CDTF">2011-10-10T12:00:00Z</dcterms:modified>
  <cp:revision>6</cp:revision>
  <dc:subject/>
  <dc:title>Редни број часа:</dc:title>
</cp:coreProperties>
</file>