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lang w:val="sr-CS"/>
              </w:rPr>
              <w:t>101.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Свети Сава и отац и мати са малим дететом</w:t>
            </w:r>
            <w:r>
              <w:rPr>
                <w:b/>
                <w:bCs/>
                <w:lang w:val="sr-CS"/>
              </w:rPr>
              <w:t xml:space="preserve"> – народна прича; У учионици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обрада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ј тек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гађаја са слик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анализа слике и вежбање говорног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писменог изражавања на основу посмтране слик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мотивисање ученика за лепо понашање према другим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рад на тескту, писани радови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Читанка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говор о Светом Сави. Питати ученике шта знају о Светом Сави. Које су приче до сада читали (подсетити их на 1. разред, на причу </w:t>
            </w:r>
            <w:r>
              <w:rPr>
                <w:bCs/>
                <w:i/>
                <w:lang w:val="sr-CS"/>
              </w:rPr>
              <w:t>Свети Сава и ђаци</w:t>
            </w:r>
            <w:r>
              <w:rPr>
                <w:bCs/>
                <w:lang w:val="sr-CS"/>
              </w:rPr>
              <w:t>)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 о народној књижевност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  <w:r>
              <w:rPr>
                <w:bCs/>
                <w:lang w:val="sr-CS"/>
              </w:rPr>
              <w:t xml:space="preserve"> – Записивање наслова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Изражајно читање </w:t>
            </w:r>
            <w:r>
              <w:rPr>
                <w:bCs/>
                <w:lang w:val="sr-CS"/>
              </w:rPr>
              <w:t>– Наставник чита текст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Да ли вам се прича допала? Шта вам се посебно допало у причи?“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текст у себи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ема питањима из Читанке, стр. 61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 учионици, Забавна граматика (радна свеска) 39. стран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Читање и коментарисање одговора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20:00Z</dcterms:created>
  <dc:creator>user</dc:creator>
  <dc:description/>
  <cp:keywords/>
  <dc:language>en-US</dc:language>
  <cp:lastModifiedBy>Nata</cp:lastModifiedBy>
  <dcterms:modified xsi:type="dcterms:W3CDTF">2011-10-12T10:36:00Z</dcterms:modified>
  <cp:revision>9</cp:revision>
  <dc:subject/>
  <dc:title>Редни број часа:</dc:title>
</cp:coreProperties>
</file>