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4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аљива казив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- схватање шале као саставног дела свакодневног живо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шал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хватање шале као разговора који подстиче смех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дечје машт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i/>
                <w:lang w:val="sr-CS"/>
              </w:rPr>
              <w:t>Да пукнеш од смеха 1–4</w:t>
            </w:r>
            <w:r>
              <w:rPr>
                <w:lang w:val="sr-CS"/>
              </w:rPr>
              <w:t xml:space="preserve"> (Креативни центар), Забавна граматика, Забавна граматика (радна свеска)</w:t>
            </w:r>
          </w:p>
        </w:tc>
      </w:tr>
      <w:tr>
        <w:trPr>
          <w:trHeight w:val="536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започиње час тако што исприча неки виц, шалу. Погодно је користити књиге вицева </w:t>
            </w:r>
            <w:r>
              <w:rPr>
                <w:i/>
                <w:lang w:val="sr-CS"/>
              </w:rPr>
              <w:t>Да пукнеш од смеха 1–4</w:t>
            </w:r>
            <w:r>
              <w:rPr>
                <w:lang w:val="sr-CS"/>
              </w:rPr>
              <w:t xml:space="preserve"> у издању Креативног цент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арати са ученицима о томе како се осећају када неко исприча шалу, да ли они воле да се шале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чита шале из Забавне граматике, стр. 7. и анализира са ученицама садржину сваке шале. Уколико време дозвољава, наставник може дати ученицима да из књиге </w:t>
            </w:r>
            <w:r>
              <w:rPr>
                <w:i/>
                <w:lang w:val="sr-CS"/>
              </w:rPr>
              <w:t>Да пукнеш од смеха</w:t>
            </w:r>
            <w:r>
              <w:rPr>
                <w:lang w:val="sr-CS"/>
              </w:rPr>
              <w:t xml:space="preserve"> читају поједине шале и сваку анализира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 ученици самостално раде задатак из књиге Забавна граматика (радна свеска), стр. 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анализирање описа шаљивог догађај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CM4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2. користи форме учтивог обраћа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0.1.6. уме на занимљив начин да почне и заврши своје причањ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6. издваја наслов, углавном се држи тем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5:00Z</dcterms:created>
  <dc:creator>user</dc:creator>
  <dc:description/>
  <cp:keywords/>
  <dc:language>en-US</dc:language>
  <cp:lastModifiedBy>Nata</cp:lastModifiedBy>
  <dcterms:modified xsi:type="dcterms:W3CDTF">2011-10-12T12:24:00Z</dcterms:modified>
  <cp:revision>6</cp:revision>
  <dc:subject/>
  <dc:title>Редни број часа:</dc:title>
</cp:coreProperties>
</file>