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>60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ексичке и семантичке вежб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бнављање и продубљивање знања о речима (лексика и семантика)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хватање важности правилне употребе речи у говору и писањ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говање правилног писменог и усменог израж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дубљивање зн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бавна граматика (радна свеска), речник</w:t>
            </w:r>
          </w:p>
        </w:tc>
      </w:tr>
      <w:tr>
        <w:trPr>
          <w:trHeight w:val="4715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најављује да ће на овом часу трагати за путевима од речи до приче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је за овај час припремио неки од речника и на примеру речи ЗЛАТАН показује ученицима како и за шта се користи речник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води разговор о важности правиле употребе речи у говору, као и о важности правилног записивања речи и њихових обли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самостално решавају задатке из Забавне граматике (радна свеска), стр. 4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 xml:space="preserve">Завршни разговор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веравање, анализа и коментарисање одгово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аки ученик треба да изабере једну реч, пронађе је у речнику и у свесци напише значење те реч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Забавна граматика (радна свеска), стр. 3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2.4. познаје и користи основне делове текста и књиге (наслов, пасус, име аутора, садржај, речник)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2.4.8. препознаје синонимију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03:00Z</dcterms:created>
  <dc:creator>user</dc:creator>
  <dc:description/>
  <cp:keywords/>
  <dc:language>en-US</dc:language>
  <cp:lastModifiedBy>Nata</cp:lastModifiedBy>
  <dcterms:modified xsi:type="dcterms:W3CDTF">2011-10-12T12:17:00Z</dcterms:modified>
  <cp:revision>6</cp:revision>
  <dc:subject/>
  <dc:title>Редни број часа:</dc:title>
</cp:coreProperties>
</file>