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73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ектира – шаљиве народне приче и песме (први час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евање, тумачење и препричавање шаљивих народних прича и песа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способљавање ученика за тумачење шаљиве песме и прич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еговање и подстицање на правилно усмено израж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карактеристика шаљивих песама и прич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понављање и продубљивање знања о народној књижевност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усмено излагање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лектира, графофолија, наставни листићи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разговара са ученицима о народној књижевности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чита текст са графофолиј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НАРОДНА КЊИЖЕВНОСТ</w:t>
            </w:r>
            <w:r>
              <w:rPr>
                <w:lang w:val="sr-CS"/>
              </w:rPr>
              <w:t xml:space="preserve"> се зове народна, не само зато што ју је стварао народ, већ и због тога што изражава – саопштава како је живео народ, шта га је све кроз живот пратило, о чему је размишљао, чега се плашио, шта је волео, због чега је туговао, али и шта га је увесељавал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књижевност се дели на: прозу и поезиј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У </w:t>
            </w:r>
            <w:r>
              <w:rPr>
                <w:b/>
                <w:lang w:val="sr-CS"/>
              </w:rPr>
              <w:t>ШАЉИВИМ НАРОДНИМ ПРИЧАМА И ПЕСМАМА</w:t>
            </w:r>
            <w:r>
              <w:rPr>
                <w:lang w:val="sr-CS"/>
              </w:rPr>
              <w:t xml:space="preserve"> описани су догађаји у животу људи са веселе и шаљиве стране. Теме ових прича и песама су шала и подсмех на рачун неспособних и невештих, плашљиваца... Циљ им је не само да насмеју и орасположе, већ и да поуч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листиће са овим текстом. Ученици текст лепе у свес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овера усмено шта су ученици прочитали из лектир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е у паровима договарају и читају изабране песме или препричавају изабране приче, али тако да један из пара чита песме, а други препричава прич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изабраним песмама и причама – зашто су баш њих изабрали, шта је у њима занимљиво, која је тема, која порука, кога исмева или зашто је шаљи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вање домаћег задатка – писмено препричавање једне шаљиве песме или приче. Ученици треба и да напишу зашто су баш ту песму или причу изабрали, шта је у њој занимљиво, која је тема, која порука, кога исмева или зашто је шаљив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4. уме да преприча изабрани наративни или краћи информативни текст на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снову претходне израде плана текста и издвајања значајних делова или занимљивих детаља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1.2.4. познаје и користи основне делове текста и књиге (наслов, пасус, име аутора; садржај, речник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2.2.1. чита текст природно, поштујући интонацију реченице/стиха; уме да одреди на ком месту у тексту је пауза, место логичког акцента; који део текста треба прочитати брже, а који спориј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3.5.3. тумачи идеје у књижевноуметничком тексту, аргументује их позивајући се на текст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38:00Z</dcterms:created>
  <dc:creator>user</dc:creator>
  <dc:description/>
  <cp:keywords/>
  <dc:language>en-US</dc:language>
  <cp:lastModifiedBy>Nata</cp:lastModifiedBy>
  <dcterms:modified xsi:type="dcterms:W3CDTF">2011-10-10T13:34:00Z</dcterms:modified>
  <cp:revision>4</cp:revision>
  <dc:subject/>
  <dc:title>Редни број часа:</dc:title>
</cp:coreProperties>
</file>