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4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Чуо сам</w:t>
            </w:r>
            <w:r>
              <w:rPr>
                <w:b/>
                <w:bCs/>
                <w:lang w:val="sr-CS"/>
              </w:rPr>
              <w:t xml:space="preserve"> – Добрица Ерић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уочавање елеменат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поезиј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: „Замислите да изађете на неку ливаду. Које звуке и гласове бисте могли да чујете? А које звуке и гласове волите да чујете у својој кући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саопштава да ће чути песму </w:t>
            </w:r>
            <w:r>
              <w:rPr>
                <w:i/>
                <w:lang w:val="sr-CS"/>
              </w:rPr>
              <w:t>Чуо сам</w:t>
            </w:r>
            <w:r>
              <w:rPr>
                <w:lang w:val="sr-CS"/>
              </w:rPr>
              <w:t xml:space="preserve"> и записује наслов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је осећање је у вама изазвала песма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води разговор анализирајући песму по строфама: „Кад зуји пчелица? Како она то зуји? Како се чује када пљушти киша? Шта значи да ливаде зричу? Кад песник чује маму и тату? Који му се звук највише допада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2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и коментарисање одгов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ћање ученика да ће на следећем часу радити лектиру (песме Добрице Ерића) и да припреме неку песму за читање и самосталну анализу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СЈ.1.2.6. разуме дословно значење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2.6. препознаје фигуративно значење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5.3. препознаје риму, стих и строфу у лирској пес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RS"/>
              </w:rPr>
            </w:pPr>
            <w:r>
              <w:rPr>
                <w:rFonts w:cs="Times New Roman"/>
                <w:color w:val="000000"/>
                <w:lang w:val="sr-CS" w:eastAsia="sr-Latn-RS"/>
              </w:rPr>
            </w:r>
          </w:p>
          <w:p>
            <w:pPr>
              <w:pStyle w:val="Normal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10:00Z</dcterms:created>
  <dc:creator>user</dc:creator>
  <dc:description/>
  <cp:keywords/>
  <dc:language>en-US</dc:language>
  <cp:lastModifiedBy>Nata</cp:lastModifiedBy>
  <dcterms:modified xsi:type="dcterms:W3CDTF">2011-10-10T10:50:00Z</dcterms:modified>
  <cp:revision>5</cp:revision>
  <dc:subject/>
  <dc:title>Редни број часа:</dc:title>
</cp:coreProperties>
</file>