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нализа домаћег задатка – писање бајке на основу слик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и коментарисање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хватање правила за писање састава на основу сл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маштовитости и критичког мишљ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елемената бајк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148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ва да ли су сви ученици урадили домаћи задатак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ита ученике да ли им је нешто било посебно тешко, око чега су се највише задржали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домаћег задатка и коментарис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олико ученика чита свој рад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стали ученици коментаришу – да ли је описао све детаље са слике, да ли је користио смислене реченице, да ли је дао одговарајући наслов, да ли има лепих описа, да ли је користио елементе бајке и кој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води разговор и изводи закључак о правилима за писање састава на основу слика – посматрање слика, уочавање детаља, осмишљавање приче, употреба лепих речи и реченица, маштовитост, поступност у писању..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/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2.2.9. издваја делове текста који су му нејасн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1:00Z</dcterms:created>
  <dc:creator>user</dc:creator>
  <dc:description/>
  <cp:keywords/>
  <dc:language>en-US</dc:language>
  <cp:lastModifiedBy>Nata</cp:lastModifiedBy>
  <dcterms:modified xsi:type="dcterms:W3CDTF">2011-10-12T10:22:00Z</dcterms:modified>
  <cp:revision>6</cp:revision>
  <dc:subject/>
  <dc:title>Редни број часа:</dc:title>
</cp:coreProperties>
</file>