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7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о, разгледн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исање писма и разгледниц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илном писању писма и разглед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уочавање и схватање форме писања писма и разглед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 листић с ковертом за адресирање писм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ње расположе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ило би добро да наставник донесе једно писмо, једну разгледницу и једну честитку. На основу тога водити разговор о сличностима и разликама међу њ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„ </w:t>
            </w:r>
            <w:r>
              <w:rPr>
                <w:lang w:val="sr-CS"/>
              </w:rPr>
              <w:t>Да ли сте некад писали писмо, разгледницу, честитку? Коме? У којој ситуацији? Да ли вам је било тешко? Шта свако писмо, разгледница, честитка треба да садржи? Ко односи писма на жељену адрес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лан писања саста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томе шта свако писмо, односно разгледница мора да садрж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дсећање на то како се адресира писмо, разгледница.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исање састав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амостално писање писма на папиру. Неколико ученика чита радове, а затим сви заједно коментариш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урађене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bookmarkStart w:id="0" w:name="_1292970314"/>
            <w:bookmarkStart w:id="1" w:name="_1292970287"/>
            <w:bookmarkStart w:id="2" w:name="_1292970281"/>
            <w:bookmarkEnd w:id="0"/>
            <w:bookmarkEnd w:id="1"/>
            <w:bookmarkEnd w:id="2"/>
            <w:r>
              <w:rPr>
                <w:lang w:val="sr-CS"/>
              </w:rPr>
              <w:object w:dxaOrig="8639" w:dyaOrig="106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1.95pt;height:531.7pt" filled="f" o:ole="">
                  <v:imagedata r:id="rId3" o:title=""/>
                </v:shape>
                <o:OLEObject Type="Embed" ProgID="Word.Document.12" ShapeID="ole_rId2" DrawAspect="Content" ObjectID="_241953078" r:id="rId2"/>
              </w:objec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2. уме да се потпиш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0. пише честитку (за Нову годину, рођендан), позивницу (за рођенданску прославу, забаву), разгледницу (са летовања, зимовања, екскурзије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3.11. пише писмо (приватно) и уме да га адресир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3:00Z</dcterms:created>
  <dc:creator>user</dc:creator>
  <dc:description/>
  <cp:keywords/>
  <dc:language>en-US</dc:language>
  <cp:lastModifiedBy>Nata</cp:lastModifiedBy>
  <dcterms:modified xsi:type="dcterms:W3CDTF">2011-10-12T12:46:00Z</dcterms:modified>
  <cp:revision>7</cp:revision>
  <dc:subject/>
  <dc:title>Редни број часа:</dc:title>
</cp:coreProperties>
</file>