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 појмова из књижевности и грамати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тврђивање појмова из књижевности и граматик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продубљивање знања о појмовима из књижевности и граматике (именице – род и број, глаголи, басна, загонетке, пословице, реченице по значењу)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Забавна граматика (радна свеска), наставни листић </w:t>
            </w:r>
          </w:p>
        </w:tc>
      </w:tr>
      <w:tr>
        <w:trPr>
          <w:trHeight w:val="442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 xml:space="preserve">Уводни разговор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снити ученицима да ће на овом часу, кроз мали тест, обновити појмове из књижевности и граматике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Разговор и решавање задатака – обнављање зн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а анализа одгов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 учен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крштеница из Забавне граматике (радна свеска), стр. 36. 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д датих речи сложи речениц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ли, домаћи, Да, имамо, задатак, нешто, за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адатак, знам, урадим, да, 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да, Ура, решим, успео,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Шта се ставља на крај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А) обавештајне реченице? 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Б)  упитне реченице?   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В)  узвичне реченице? 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Напиши реченицу у супротном облик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Маја иде у школу. 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репиши правилно следећу речениц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марконезнадалисунашидаликош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Великим почетним словом пишу се: 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Речи које именују нешто, називају се 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Глаголи су речи које 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Шта су басн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Смисли и напиши једну загонетку о часовник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4:00Z</dcterms:created>
  <dc:creator>user</dc:creator>
  <dc:description/>
  <cp:keywords/>
  <dc:language>en-US</dc:language>
  <cp:lastModifiedBy>Nata</cp:lastModifiedBy>
  <dcterms:modified xsi:type="dcterms:W3CDTF">2011-10-12T10:21:00Z</dcterms:modified>
  <cp:revision>6</cp:revision>
  <dc:subject/>
  <dc:title>Редни број часа:</dc:title>
</cp:coreProperties>
</file>