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а – Бајке Х. К. Андерсена (први час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вање и препричавање бајк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пособљавање за сажето препричавање бајк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и подстицање на правилно усмено изра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важности сажетог преприч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усмено излаг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ектира</w:t>
            </w:r>
          </w:p>
        </w:tc>
      </w:tr>
      <w:tr>
        <w:trPr>
          <w:trHeight w:val="478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так разговор о писц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једну од бајки Х. К. Андерсена или одломак из бајк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тим се води разговор о ликовима из бајке, садржају, порукама бајке, местима, догађајима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 – преприч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 усмено шта су ученици прочитали од бајки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смено препричавају бајку. Може се организовати да исту бајку препричавају два или више ученика у смислу допуњавања или настављ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коментарише начин препричавања (да ли је истакнуто оно што је битно, да ли су лепе реченице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давање домаћег задатка – писмено препричавање једне од бајки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1.5.2. препознаје књижевне врсте (бајку и басну)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5.1. тумачи особине, понашање и поступке ликова позивајући се на текст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6:00Z</dcterms:created>
  <dc:creator>user</dc:creator>
  <dc:description/>
  <cp:keywords/>
  <dc:language>en-US</dc:language>
  <cp:lastModifiedBy>Nata</cp:lastModifiedBy>
  <dcterms:modified xsi:type="dcterms:W3CDTF">2011-10-12T10:17:00Z</dcterms:modified>
  <cp:revision>4</cp:revision>
  <dc:subject/>
  <dc:title>Редни број часа:</dc:title>
</cp:coreProperties>
</file>