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  <w:lang w:val="sr-CS"/>
              </w:rPr>
              <w:t>15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наци интерпункције – тачка, упитник, узвични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бнављање  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стеченог знања о знацима интерпункциј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знања о употреби тачке, упитника и узвичника у свакодневном говор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очавање важности правилне употребе знакова интерпунк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варање навика у коришћењу знакова интерпункције у свакодневном говор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лингвометодички текст, реченице за проверу правила у новим примерима, Забавна граматика (радна свеска)</w:t>
            </w:r>
          </w:p>
        </w:tc>
      </w:tr>
      <w:tr>
        <w:trPr>
          <w:trHeight w:val="89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>То је лепо понашање.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>Да ли је то лепо понашање?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>Лепо се понашај!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>Ученици треба да уоче разлику између ове три реченице.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>Тражити од ученика да прочитају све три реченице, одређеном интонацијом.</w:t>
              <w:tab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о понављање правила писања сва три облика реченице и када се који знак употребља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зговара неколико речениц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а ли идеш у школу? Не дирај то! Дођи код мене. С ким идеш у биоскоп? Стани! Сутра ми је рођендан.“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треба да по значењу и интонацији одреде који знак интерпункције треба да стоји на крају сваке реченице и записују их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из Забавне граматике (радна свеска), стр. 8, а затим усмено проверавај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треба да смисле једну реченицу коју ће написати три пута али тако да сваки пут употребе други знак интерпункциј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СЈ.1.4.3. препознаје врсте реченица по комуникативној функцији (обавештајне, упитне, узвичне, заповедне) и по потврдности/одричности</w:t>
            </w:r>
            <w:r>
              <w:rPr>
                <w:color w:val="000000"/>
                <w:lang w:val="ru-RU"/>
              </w:rPr>
              <w:t xml:space="preserve"> (потврдне и одричне)</w:t>
            </w:r>
          </w:p>
          <w:p>
            <w:pPr>
              <w:pStyle w:val="CM7"/>
              <w:spacing w:lineRule="atLeast" w:line="276" w:before="0" w:after="272"/>
              <w:ind w:left="62" w:right="280" w:hanging="63"/>
              <w:rPr>
                <w:rFonts w:ascii="Times New Roman" w:hAnsi="Times New Roman" w:cs="Times New Roman"/>
              </w:rPr>
            </w:pPr>
            <w:r>
              <w:rPr/>
              <w:t xml:space="preserve">1СЈ.2.4.7. саставља реченице различите по комуникативној функцији и облику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30:00Z</dcterms:created>
  <dc:creator>user</dc:creator>
  <dc:description/>
  <cp:keywords/>
  <dc:language>en-US</dc:language>
  <cp:lastModifiedBy>Nata</cp:lastModifiedBy>
  <dcterms:modified xsi:type="dcterms:W3CDTF">2011-10-10T08:19:00Z</dcterms:modified>
  <cp:revision>6</cp:revision>
  <dc:subject/>
  <dc:title>Редни број часа:</dc:title>
</cp:coreProperties>
</file>