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lang w:val="sr-CS"/>
              </w:rPr>
              <w:t>39.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 xml:space="preserve">   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lang w:val="sr-CS"/>
              </w:rPr>
              <w:t>Шаренорепа</w:t>
            </w:r>
            <w:r>
              <w:rPr>
                <w:b/>
                <w:bCs/>
                <w:lang w:val="sr-CS"/>
              </w:rPr>
              <w:t xml:space="preserve"> – Гроздана Олујић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обрада         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живљај и разумевање прич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текс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подстицање дечје машт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вијање читалачких навика ко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зговор, рад на тексту, писани радови                                              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sr-Latn-CS"/>
              </w:rPr>
              <w:t>CD с песмама о животињама</w:t>
            </w:r>
            <w:r>
              <w:rPr>
                <w:lang w:val="sr-CS"/>
              </w:rPr>
              <w:t>, Читанка</w:t>
            </w:r>
          </w:p>
        </w:tc>
      </w:tr>
      <w:tr>
        <w:trPr>
          <w:trHeight w:val="3584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лушање дечје песме о некој животињи (</w:t>
            </w:r>
            <w:r>
              <w:rPr>
                <w:bCs/>
                <w:i/>
                <w:lang w:val="sr-CS"/>
              </w:rPr>
              <w:t>Магаренце њакало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lang w:val="sr-CS"/>
              </w:rPr>
              <w:t>Ав, ав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lang w:val="sr-CS"/>
              </w:rPr>
              <w:t>Коза роза</w:t>
            </w:r>
            <w:r>
              <w:rPr>
                <w:bCs/>
                <w:lang w:val="sr-CS"/>
              </w:rPr>
              <w:t xml:space="preserve"> – Колибри). Разговор о животињама – да ли имају кућног љубимца, како се понашају према њему, како га негују... Да ли постоји нека животиња коју би желели ближе да упознају?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текс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 најављује да ће читати текст о једној животињ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 xml:space="preserve">Изражајно читање </w:t>
            </w:r>
            <w:r>
              <w:rPr>
                <w:bCs/>
                <w:lang w:val="sr-CS"/>
              </w:rPr>
              <w:t>– Наставник изражајно чита текст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Разговор о доживљају дел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 поставља питања : „Како сте се осећали док сте слушали причу? Каква осећања је прича пробудила у вама?“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о читање и тумачење непознатих речи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читају причу у себи обраћајући пажњу на непознате реч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Анализ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 води разговор: „Поред кавеза којих животиња су малишани у причи најчешће стајали? Поред кавеза које животиње је стајала девојчица из приче? Шта мислите, зашто се остали малишани нису задржавали код тигра? Како је чувару изгледао сусрет девојчице и тигра? Како је изгледао тигров реп (пронађи место у причи које то описује)? Како је девојчицина мама реаговала на сусрете њене ћерке и тигра? Шта мислите, да ли је девојчица стварно више волела тигра од родитеља? Како се осећала девојчица када су јој забранили да одлази у зоо врт? А како се осећао тигар када је девојчица престала да га посећује? Шта је чувар видео када се пробудио? Шта је чула и видела мама девојчице из приче? Шта су радили у соби мачка и девојчица? Шта мислите, одакле мачка у њеној соби? Зашто се мачка звала Шаренорепа? Која је била сличност између мачке и тигра? Шта се десило када је девојчица отишла у школу? Шта је у овој причи нестварно? Како називамо књижевну врсту у којој се дешава нешто нестварно?"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Обрада ликов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- Који су ликови у овој причи?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записују особине ликова (девојчица, тигар, мама)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Језичко-стилске карактеристике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Разговор о томе од које две речи је настала реч ШАРЕНОРЕПА. Ученици треба да пронађу и запишу какав још реп може да буде и од тога направе једну реч (црвенореп, дугореп, краткореп...).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Ученици треба да илуструју како они замишљају шаренорепу мачку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Домаћ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жбање изражајног читањ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СЈ 1.2.5. одређује основну тему текста</w:t>
            </w:r>
            <w:r>
              <w:rPr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1. препознаје књижевне родове на основу формалних одлика поезије, прозе и драме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3. одређује главни догађај и ликове (који су носиоци радње) у књижевноуметничком тексту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1.5.4. одређује време и место дешавања радње у књижевноуметничком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1СЈ.2.2.7. изводи једноставне закључке на основу текста (предвиђа даљи ток радње, објашњава расплет, уочава међусобну повезаност догађаја, на основу поступака јунака/актера закључује о њиховим особинама, осећањима, намерама и сл.)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  <w:t>1СЈ.2.5.6. разликује приповедање од описивања и дијалог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7. објашњава и вреднује догађаје и поступке ликова у тексту (нпр. објашњава зашто је лик поступио на одређен начин, или вреднује крај приче у односу на своја предвиђања током читања текста, или износи свој став о догађајима из текста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3.5.3. тумачи идеје у књижевноуметничком тексту, аргументује их позивајући се на текст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37:00Z</dcterms:created>
  <dc:creator>user</dc:creator>
  <dc:description/>
  <cp:keywords/>
  <dc:language>en-US</dc:language>
  <cp:lastModifiedBy>Nata</cp:lastModifiedBy>
  <dcterms:modified xsi:type="dcterms:W3CDTF">2011-10-10T10:44:00Z</dcterms:modified>
  <cp:revision>5</cp:revision>
  <dc:subject/>
  <dc:title>Редни број часа:</dc:title>
</cp:coreProperties>
</file>