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ета провера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ровера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 стеченог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 – Контролни листови, Забавна граматика</w:t>
            </w:r>
          </w:p>
        </w:tc>
      </w:tr>
      <w:tr>
        <w:trPr>
          <w:trHeight w:val="390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и ученици разговарају о томе шта су све ученици научили у оквиру ове теме (Читанка, стр. 70). Подсећају се шта је то субјекат, предикат, када користимо знаке навода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проверу знања, Забавна граматика (радна свеска) – Контролни листо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све листиће ради преглед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очитати текст на стр. 32 Забавне граматик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5. препознаје субјекат и глаголски предика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3:00Z</dcterms:created>
  <dc:creator>user</dc:creator>
  <dc:description/>
  <cp:keywords/>
  <dc:language>en-US</dc:language>
  <cp:lastModifiedBy>Nata</cp:lastModifiedBy>
  <dcterms:modified xsi:type="dcterms:W3CDTF">2011-10-12T10:14:00Z</dcterms:modified>
  <cp:revision>6</cp:revision>
  <dc:subject/>
  <dc:title>Редни број часа:</dc:title>
</cp:coreProperties>
</file>