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lang w:val="sr-CS"/>
              </w:rPr>
              <w:t>97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Лаурина тајна</w:t>
            </w:r>
            <w:r>
              <w:rPr>
                <w:b/>
                <w:bCs/>
                <w:lang w:val="sr-CS"/>
              </w:rPr>
              <w:t xml:space="preserve"> – Одри Корн; утврђивање знања о значењу реченица и знацима интерпункције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ј књижевног текста и обнављање знања о речен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ич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обнављање знања о реченицама (значење и знаци интерпункције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се разговор о песми </w:t>
            </w:r>
            <w:r>
              <w:rPr>
                <w:bCs/>
                <w:i/>
                <w:lang w:val="sr-CS"/>
              </w:rPr>
              <w:t>Тајна</w:t>
            </w:r>
            <w:r>
              <w:rPr>
                <w:bCs/>
                <w:lang w:val="sr-CS"/>
              </w:rPr>
              <w:t>, Мирослава Антића, коју су ученици обрађивали. Подсећање на то шта је тајна, коме се говори, како се чува тајна..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Наставник записује наслов на таблу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чита причу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Шта вам се највише допало у причи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,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Разговор: „Зашто је Лаура певушила и скакутала низ улицу? Како се она осећала? Зашто није одмах свима рекла због чега је срећн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Хајде да видимо које све особине има Лаура у причи. Каква је он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Језичко-стилске карактеристик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треба да пронађу упитне и узвичне реченице у тексту и да их подвуку. Наставник може ученике по редовима поделити у групе – једна да подвлачи упитне, а друга узвичне речениц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одговарају на питања из Читанке, стр. 59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жбање изражајног читања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бавештајне)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CM7"/>
              <w:spacing w:lineRule="atLeast" w:line="276" w:before="0" w:after="272"/>
              <w:ind w:right="280" w:hanging="1"/>
              <w:rPr>
                <w:color w:val="000000"/>
                <w:lang w:val="sr-CS"/>
              </w:rPr>
            </w:pPr>
            <w:r>
              <w:rPr/>
              <w:t>упитне, узвичне, заповедне) и по потврдности/одричности (потврдне и одричне)</w:t>
            </w:r>
            <w:r>
              <w:rPr>
                <w:rFonts w:cs="Calibri" w:ascii="Calibri" w:hAnsi="Calibri"/>
                <w:lang w:val="sr-RS"/>
              </w:rPr>
              <w:t xml:space="preserve">      </w:t>
            </w:r>
            <w:r>
              <w:rPr>
                <w:lang w:val="sr-CS"/>
              </w:rPr>
              <w:t xml:space="preserve">1СЈ.2.5.6. разликује приповедање од описивања и дијалога                          </w:t>
            </w:r>
            <w:r>
              <w:rPr>
                <w:color w:val="000000"/>
                <w:lang w:val="sr-CS"/>
              </w:rPr>
              <w:t xml:space="preserve"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0:00Z</dcterms:created>
  <dc:creator>user</dc:creator>
  <dc:description/>
  <cp:keywords/>
  <dc:language>en-US</dc:language>
  <cp:lastModifiedBy>Nata</cp:lastModifiedBy>
  <dcterms:modified xsi:type="dcterms:W3CDTF">2011-10-11T09:35:00Z</dcterms:modified>
  <cp:revision>4</cp:revision>
  <dc:subject/>
  <dc:title>Редни број часа:</dc:title>
</cp:coreProperties>
</file>