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</w:t>
            </w:r>
            <w:r>
              <w:rPr>
                <w:b/>
                <w:bCs/>
                <w:lang w:val="sr-CS"/>
              </w:rPr>
              <w:t>12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озив на крекетањ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говорна и писмена вежб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неговање правилног усменог и писменог изражавањ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умевање песм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способљавање ученика за правилно усмено и писмено изражава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богаћење речник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рад на тексту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Читанка, Забавна граматика (радна свеска), Језичке школице 2</w:t>
            </w:r>
          </w:p>
        </w:tc>
      </w:tr>
      <w:tr>
        <w:trPr>
          <w:trHeight w:val="550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Припремни разгово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води разговор са ученицима о томе како се оглашавају животиње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мачка, пас, крава, коза, коњ, магаре, жаба..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sr-CS"/>
              </w:rPr>
              <w:t>Најава наставне јединице</w:t>
            </w:r>
            <w:r>
              <w:rPr>
                <w:lang w:val="sr-CS"/>
              </w:rPr>
              <w:t xml:space="preserve"> – Писање наслов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Говорна вежб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Наставник чита песму </w:t>
            </w:r>
            <w:r>
              <w:rPr>
                <w:i/>
                <w:lang w:val="sr-CS"/>
              </w:rPr>
              <w:t>Позив на крекетање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тим се води разговор о песми према питањима из Читанке, стр. 74.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и из Језичких школица 2, стр. 26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Писмена вежб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ченици самостално пишу причу у Забавној граматици (радна свеска), стр. 24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Читање и коментарисањ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еколико ученика чита своје радове, а остали коментаришу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кон тога, ученици, на истој страни радне свеске пишу позивницу, а по завршетку читају своје радов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СЈ.1.2.1. влада основном техником читања ћириличног и латиничног текста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1СЈ.1.2.2. </w:t>
            </w:r>
            <w:r>
              <w:rPr>
                <w:color w:val="000000"/>
                <w:lang w:val="sr-CS"/>
              </w:rPr>
              <w:t xml:space="preserve">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      </w:r>
            <w:r>
              <w:rPr>
                <w:color w:val="000000"/>
                <w:lang w:val="ru-RU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1СЈ.1.2.8. процењује садржај текста на основу задатог критеријума: да ли му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се допада, да ли му је занимљив; да ли постоји сличност између ликова и ситуација из текста и особа и ситуација које су му познате; издваја речи које су му непознат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/>
              <w:t xml:space="preserve">1СЈ.1.3.1. пише писаним словима ћирилице 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/>
              <w:t xml:space="preserve">1СЈ.1.3.3. почиње реченицу великим словом, завршава је одговарајућим интерпункцијским знаком 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5. пише кратким потпуним реченицама једноставне структур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/>
              <w:t xml:space="preserve">1СЈ.1.3.8. користи скроман фонд речи (у односу на узраст); правилно их употребљава 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/>
              <w:t xml:space="preserve">1СЈ.1.3.10. пише честитку (за Нову годину, рођендан), позивницу (за рођенданску прославу, забаву), разгледницу (са летовања, зимовања, екскурзије)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8. износи свој став о садржају текста и образлаже зашто му се допада/не допада, због чега му је занимљив/незанимљив; да ли се слаже/не слаже са поступцима ликова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color w:val="000000"/>
                <w:lang w:val="sr-CS"/>
              </w:rPr>
              <w:t>1СЈ.2.3.6. саставља кратак наративни текс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1СЈ.2.5.3. препознаје риму, стих и строфу у лирској песми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3.3.5. користи богат фонд речи (у односу на узраст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RS"/>
              </w:rPr>
            </w:pPr>
            <w:r>
              <w:rPr>
                <w:rFonts w:cs="Times New Roman"/>
                <w:color w:val="000000"/>
                <w:lang w:val="sr-CS" w:eastAsia="sr-Latn-RS"/>
              </w:rPr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sr-CS" w:eastAsia="sr-Latn-R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8:10:00Z</dcterms:created>
  <dc:creator>user</dc:creator>
  <dc:description/>
  <cp:keywords/>
  <dc:language>en-US</dc:language>
  <cp:lastModifiedBy>Nata</cp:lastModifiedBy>
  <dcterms:modified xsi:type="dcterms:W3CDTF">2011-10-12T10:18:00Z</dcterms:modified>
  <cp:revision>6</cp:revision>
  <dc:subject/>
  <dc:title>Редни број часа:</dc:title>
</cp:coreProperties>
</file>