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  <w:lang w:val="sr-CS"/>
              </w:rPr>
              <w:t>1</w:t>
            </w:r>
            <w:r>
              <w:rPr>
                <w:b/>
                <w:bCs/>
              </w:rPr>
              <w:t>30</w:t>
            </w:r>
            <w:r>
              <w:rPr>
                <w:b/>
                <w:bCs/>
                <w:lang w:val="sr-CS"/>
              </w:rPr>
              <w:t>.</w:t>
            </w:r>
            <w:r>
              <w:rPr>
                <w:b/>
                <w:bCs/>
              </w:rPr>
              <w:t xml:space="preserve">   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i/>
                <w:lang w:val="sr-CS"/>
              </w:rPr>
              <w:t>Лопов</w:t>
            </w:r>
            <w:r>
              <w:rPr>
                <w:b/>
                <w:bCs/>
                <w:lang w:val="sr-CS"/>
              </w:rPr>
              <w:t xml:space="preserve"> – Димитар Инкиов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обрада    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умевање и доживљај књижевног текст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текст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увежбавање изражајног читањ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развијање читалачких навика код ученик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разговор, писани радови, рад на тексту                         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ебус, Читанка</w:t>
            </w:r>
          </w:p>
        </w:tc>
      </w:tr>
      <w:tr>
        <w:trPr>
          <w:trHeight w:val="709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Интелектуално-емоционална припрем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ченици решавају ребус.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drawing>
                <wp:inline distT="0" distB="0" distL="0" distR="0">
                  <wp:extent cx="606425" cy="1045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4" t="-43" r="-7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425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sr-CS"/>
              </w:rPr>
              <w:t xml:space="preserve">    </w:t>
            </w:r>
            <w:r>
              <w:rPr>
                <w:bCs/>
                <w:lang w:val="sr-CS"/>
              </w:rPr>
              <w:t>решење (ЛОПОВ)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зговор: „За кога кажемо да је лопов? Шта то он ради?“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 xml:space="preserve">Најава текста </w:t>
            </w:r>
            <w:r>
              <w:rPr>
                <w:bCs/>
                <w:lang w:val="sr-CS"/>
              </w:rPr>
              <w:t>– Наставник записује наслов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 xml:space="preserve">Изражајно читање </w:t>
            </w:r>
            <w:r>
              <w:rPr>
                <w:bCs/>
                <w:lang w:val="sr-CS"/>
              </w:rPr>
              <w:t>– Наставник чита текст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Разговор о доживљају дел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зговор: „Како сте се осећали док сте слушали текст? Да ли вам је нешто било смешно, шта?“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Самостално читање и тумачење непознатих речи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ченици у себи читају текст, обраћајући пажњу на непознате речи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Анализ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аставник води разговор: „Који су главни ликови у причи? Шта је Клара стално радила? Како је њен брат реаговао на то што она стално чита? Шта је Клара прочитала у новинама? Чега се Кларин брат уплашио, шта је чуо? Ко је био испод кревета? Да ли се и ви уплашите кад нешто шушне?“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Обрада ликов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ченици треба да у свескама запишу које су то особине Кларе, а које њеног брата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Језичко-стилске карактеристике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ченици треба да подвуку све узвичне реченице у тексту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Самостални и стваралачки рад ученик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ченици самостално раде прва два задатка из Читанке, стр. 76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Читање и анализа одговора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Домаћи рад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sr-CS"/>
              </w:rPr>
              <w:t>Ученици треба да вежбају изражајно читање текста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СЈ.1.2.1. влада основном техником читања ћириличног и латиничног текста</w:t>
            </w:r>
          </w:p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lang w:val="ru-RU"/>
              </w:rPr>
              <w:t xml:space="preserve">1СЈ.1.2.2. </w:t>
            </w:r>
            <w:r>
              <w:rPr>
                <w:color w:val="000000"/>
                <w:lang w:val="sr-CS"/>
              </w:rPr>
              <w:t xml:space="preserve">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СЈ 1.2.5. одређује основну тему текста</w:t>
            </w:r>
            <w:r>
              <w:rPr>
                <w:color w:val="000000"/>
                <w:lang w:val="ru-RU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1СЈ.1.2.8. процењује садржај текста на основу задатог критеријума: да ли му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1.5.1. препознаје књижевне родове на основу формалних одлика поезије, прозе и драме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1.5.3. одређује главни догађај и ликове (који су носиоци радње) у књижевноуметничком тексту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1.5.4. одређује време и место дешавања радње у књижевноуметничком тексту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1СЈ.2.2.7. изводи једноставне закључке на основу текста (предвиђа даљи ток радње, објашњава расплет, уочава међусобну повезаност догађаја, на основу поступака јунака/актера закључује о њиховим особинама, осећањима, намерама и сл.)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2.5.6. разликује приповедање од описивања и дијалог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3.2.7. објашњава и вреднује догађаје и поступке ликова у тексту (нпр. објашњава зашто је лик поступио на одређен начин, или вреднује крај приче у односу на своја предвиђања током читања текста, или износи свој став о догађајима из текста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3.5.2. уочава узрочно-последичне везе међу догађајима у тексту</w:t>
            </w:r>
          </w:p>
          <w:p>
            <w:pPr>
              <w:pStyle w:val="CM3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3.5.3. тумачи идеје у књижевноуметничком тексту, аргументује их позивајући се на текст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797" w:right="1797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40:00Z</dcterms:created>
  <dc:creator>user</dc:creator>
  <dc:description/>
  <cp:keywords/>
  <dc:language>en-US</dc:language>
  <cp:lastModifiedBy>Pene</cp:lastModifiedBy>
  <dcterms:modified xsi:type="dcterms:W3CDTF">2011-10-12T13:43:00Z</dcterms:modified>
  <cp:revision>9</cp:revision>
  <dc:subject/>
  <dc:title>Редни број часа:</dc:title>
</cp:coreProperties>
</file>