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127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Једнина и множина имениц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</w:t>
            </w:r>
            <w:r>
              <w:rPr>
                <w:lang w:val="sr-Latn-CS"/>
              </w:rPr>
              <w:t xml:space="preserve"> броју имен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уочавање броја именица у тексту и свакодневном говор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правилног изражава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ликовање једнине и множине имениц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ингвометодички тект (листић), Забавна граматика,  Забавна граматика (радна свеска)</w:t>
            </w:r>
          </w:p>
        </w:tc>
      </w:tr>
      <w:tr>
        <w:trPr>
          <w:trHeight w:val="53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лингвометодички текст, који је претходно поделио учени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„</w:t>
            </w:r>
            <w:r>
              <w:rPr>
                <w:lang w:val="sr-CS"/>
              </w:rPr>
              <w:t>Маја се пробудила и почела да се спрема за школу. Отворила је торбу и ставила три свеске, једну оловку, четири књиге и један новчаник. Дошла је у школу, припремила се за час и извадила једну свеску, књигу и оловку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ставља питање: „Шта је Маја спаковала у торбу?“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/>
            </w:pPr>
            <w:r>
              <w:rPr>
                <w:lang w:val="sr-CS"/>
              </w:rPr>
              <w:t>Наставник тражи од ученика да подвуку шта је Маја спаковала, а шта извадила из торбе да би се припремила за час.</w:t>
              <w:tab/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води разговор о томе колико чега има у торби и подстиче ученике на уочавање разлике између </w:t>
            </w:r>
            <w:r>
              <w:rPr>
                <w:i/>
                <w:lang w:val="sr-CS"/>
              </w:rPr>
              <w:t>један</w:t>
            </w:r>
            <w:r>
              <w:rPr>
                <w:lang w:val="sr-CS"/>
              </w:rPr>
              <w:t xml:space="preserve"> (једнина), </w:t>
            </w:r>
            <w:r>
              <w:rPr>
                <w:i/>
                <w:lang w:val="sr-CS"/>
              </w:rPr>
              <w:t>три</w:t>
            </w:r>
            <w:r>
              <w:rPr>
                <w:lang w:val="sr-CS"/>
              </w:rPr>
              <w:t xml:space="preserve"> (множина), једна свеска – три свес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бавна граматика, стр. 30: читање, коментарисање, а затим решавање задатака у пар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смено одговарају на питање: Пронађи једнину / множину од следећих речи: телефон, рука, очи, књиге, перница, слово, речи, бомбона, чоколаде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из Забавне граматике (радна свеска), стр. 41. Следи усмена прове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пишу две реченице тако да у обе употребе исту именицу, с тим што је у првој реченици та именица у једнини, а у другој у множи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а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4.1. препознаје врсте речи (именице, заменице, придеве, бројеве и глаголе) 1СЈ.1.4.2. препознаје граматичке категорије променљивих речи (род и број заједничких именица) и глаголско време (презент, перфекат и футур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4:00Z</dcterms:created>
  <dc:creator>user</dc:creator>
  <dc:description/>
  <cp:keywords/>
  <dc:language>en-US</dc:language>
  <cp:lastModifiedBy>Nata</cp:lastModifiedBy>
  <dcterms:modified xsi:type="dcterms:W3CDTF">2011-10-12T10:18:00Z</dcterms:modified>
  <cp:revision>6</cp:revision>
  <dc:subject/>
  <dc:title>Редни број часа:</dc:title>
</cp:coreProperties>
</file>