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9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ектира – А. С. Пушкин, </w:t>
            </w:r>
            <w:r>
              <w:rPr>
                <w:b/>
                <w:bCs/>
                <w:i/>
                <w:lang w:val="sr-CS"/>
              </w:rPr>
              <w:t>Бајка о рибару и рибици</w:t>
            </w:r>
            <w:r>
              <w:rPr>
                <w:b/>
                <w:bCs/>
                <w:lang w:val="sr-CS"/>
              </w:rPr>
              <w:t xml:space="preserve"> (друг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тврђивање знања о </w:t>
            </w:r>
            <w:r>
              <w:rPr>
                <w:i/>
                <w:lang w:val="sr-CS"/>
              </w:rPr>
              <w:t>Бајци о рибару и рибиц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еативности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груп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да ли су сви урадили домаћи задатак. Разговор о томе да ли је ученицима било тешко док су радили и шта им је било тешк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радова и тумаче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своје радове, затим следи анализа и коментарисање задатака. Наставник проверава радове и исправља евентуал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е поделити у групе и поделити им задатке за разгово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Како другачије можемо да назовемо бајку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Можемо ли да уведемо неки нови лик? Који би то лик био? Шта би он радио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Како бисмо могли другачије да завршимо бајку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Илуструј ликове из приче на основу опи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група и коментарис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0.1.8. уме да одбрани своју тврдњу или ста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9:00Z</dcterms:created>
  <dc:creator>user</dc:creator>
  <dc:description/>
  <cp:keywords/>
  <dc:language>en-US</dc:language>
  <cp:lastModifiedBy>Nata</cp:lastModifiedBy>
  <dcterms:modified xsi:type="dcterms:W3CDTF">2011-10-11T09:42:00Z</dcterms:modified>
  <cp:revision>4</cp:revision>
  <dc:subject/>
  <dc:title>Редни број часа:</dc:title>
</cp:coreProperties>
</file>