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8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нављамо знања о именицама и глаголи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нављ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именицама и глаголи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и утврђивање знања о именицама и глагол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еативности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, демонстративна, илустративн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Језичке школице 2 </w:t>
            </w:r>
          </w:p>
        </w:tc>
      </w:tr>
      <w:tr>
        <w:trPr>
          <w:trHeight w:val="32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именицама и глагол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зичке школице 2, стр. 6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атизација знања о именицама и глаголима (шта су именице, шта означавају, шта су глаголи, шта означавају...)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4.1. одређује врсте речи (именице, заменице, придеве, бројеве и глагол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04:00Z</dcterms:created>
  <dc:creator>user</dc:creator>
  <dc:description/>
  <cp:keywords/>
  <dc:language>en-US</dc:language>
  <cp:lastModifiedBy>Nata</cp:lastModifiedBy>
  <dcterms:modified xsi:type="dcterms:W3CDTF">2011-10-11T07:21:00Z</dcterms:modified>
  <cp:revision>7</cp:revision>
  <dc:subject/>
  <dc:title>Редни број часа:</dc:title>
</cp:coreProperties>
</file>