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  <w:lang w:val="sr-CS"/>
              </w:rPr>
              <w:t xml:space="preserve">79. 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i/>
                <w:lang w:val="sr-CS"/>
              </w:rPr>
              <w:t>Сликарка зима</w:t>
            </w:r>
            <w:r>
              <w:rPr>
                <w:b/>
                <w:bCs/>
                <w:lang w:val="sr-CS"/>
              </w:rPr>
              <w:t xml:space="preserve"> – Десанка Максимовић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обрада     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мевање и доживљавање књижевног текс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богаћење речни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способности ученика да уоче лепоту уметничког текст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рад на тексту, писани радови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ребус, Читанка, наставни листић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решавају ребус (решење СЛИКАР)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drawing>
                <wp:inline distT="0" distB="0" distL="0" distR="0">
                  <wp:extent cx="76009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sz w:val="52"/>
                <w:szCs w:val="52"/>
                <w:lang w:val="sr-CS"/>
              </w:rPr>
              <w:t>Р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Разговор о томе чиме се бави сликар, где држимо слике, чему слике служе..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  <w:r>
              <w:rPr>
                <w:bCs/>
                <w:lang w:val="sr-CS"/>
              </w:rPr>
              <w:t xml:space="preserve"> – Наставник најављује да ће данас чути причу о једној сликарк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bCs/>
                <w:lang w:val="sr-CS"/>
              </w:rPr>
              <w:t xml:space="preserve"> – Наставник изражајно чита текст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Наставник пита ученике: „Да ли вам се допала прича и због чега? Како сте се осећали док сте слушали причу? Да ли сте пожелели да сликарка наслика нешто и на вашем прозору? Зашто ова прича подсећа на бајку?“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причу у себи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ставник разговара са ученицима: „Зашто се бајка зове </w:t>
            </w:r>
            <w:r>
              <w:rPr>
                <w:bCs/>
                <w:i/>
                <w:lang w:val="sr-CS"/>
              </w:rPr>
              <w:t>Сликарка зима</w:t>
            </w:r>
            <w:r>
              <w:rPr>
                <w:bCs/>
                <w:lang w:val="sr-CS"/>
              </w:rPr>
              <w:t>? Шта је сликарка даровала деци? Како је зима могла да слика по прозорима? Како (када) су те слике нестајале с прозора? Шта је врт тражио од зиме (пронађи то место у тексту)? Шта су четинари тражили од зиме (пронађи то место у тексту)? Да ли и вама зима слика по прозорима?“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Ко је главни лик у овој бајци? Опишите зиму, како изгледа природа, какве су пахуље, какво је дрвеће?“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Језичко-стилске карактеристик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ченици имају задатак да у својим свескама пронађу и запишу што више речи које описују пахуљу (каква је) и како све снег може да пад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АХУЉА - (сребрна, светлуцава, округла, мала, лепршава, мекана...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НЕГ - (пада, веје, засипа, промиче...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  <w:r>
              <w:rPr>
                <w:bCs/>
                <w:lang w:val="sr-CS"/>
              </w:rPr>
              <w:t xml:space="preserve"> – Ученици решавају задатак с наставног листића (</w:t>
            </w:r>
            <w:r>
              <w:rPr>
                <w:b/>
                <w:bCs/>
                <w:lang w:val="sr-CS"/>
              </w:rPr>
              <w:t>ПРИЛОГ 1</w:t>
            </w:r>
            <w:r>
              <w:rPr>
                <w:bCs/>
                <w:lang w:val="sr-CS"/>
              </w:rPr>
              <w:t>)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Вежбати изражајно читање бајк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вежи занимања са оним што рад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lang w:val="sr-CS"/>
              </w:rPr>
              <w:t>Певач                         компонуј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lang w:val="sr-CS"/>
              </w:rPr>
              <w:t>Сликар                       глум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lang w:val="sr-CS"/>
              </w:rPr>
              <w:t>Писац                         пе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lang w:val="sr-CS"/>
              </w:rPr>
              <w:t>Плесач                        сл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lang w:val="sr-CS"/>
              </w:rPr>
              <w:t>Глумац                       пиш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     </w:t>
            </w:r>
            <w:r>
              <w:rPr>
                <w:bCs/>
                <w:lang w:val="sr-CS"/>
              </w:rPr>
              <w:t>Композитор               плеш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.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22:00Z</dcterms:created>
  <dc:creator>user</dc:creator>
  <dc:description/>
  <cp:keywords/>
  <dc:language>en-US</dc:language>
  <cp:lastModifiedBy>Nata</cp:lastModifiedBy>
  <dcterms:modified xsi:type="dcterms:W3CDTF">2011-10-11T07:02:00Z</dcterms:modified>
  <cp:revision>6</cp:revision>
  <dc:subject/>
  <dc:title>Редни број часа:</dc:title>
</cp:coreProperties>
</file>