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70</w:t>
            </w:r>
            <w:r>
              <w:rPr>
                <w:b/>
                <w:bCs/>
                <w:lang w:val="sr-CS"/>
              </w:rPr>
              <w:t xml:space="preserve">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чи са умањеним и увећаним значење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речима које значе нешто умањено и нешто увећано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речи које значе нешто умањено и речи које значе нешто увећа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умањеница и увећаница у тексту и у свакодневном гово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стварање навика за правилно коришћење умањеница и увећаниц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Забавна граматика, стр. 34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води разговор о томе да неке речи значе нешто мало или нешто велик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, стр. 34: читање, израда првог задатка, а након тога повратна информац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и трећи задатак, Забавна граматика, стр. 3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урађених задат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датке из Забавне граматике (радна свеска), стр 46. Следи усмена прове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треба да напишу две реченице у којима ће исте речи употребити прво у облику умањенице, а затим увећа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0:00Z</dcterms:created>
  <dc:creator>user</dc:creator>
  <dc:description/>
  <cp:keywords/>
  <dc:language>en-US</dc:language>
  <cp:lastModifiedBy>Nata</cp:lastModifiedBy>
  <dcterms:modified xsi:type="dcterms:W3CDTF">2011-10-12T11:34:00Z</dcterms:modified>
  <cp:revision>6</cp:revision>
  <dc:subject/>
  <dc:title>Редни број часа:</dc:title>
</cp:coreProperties>
</file>